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troduction</w:t>
      </w:r>
    </w:p>
    <w:p>
      <w:pPr>
        <w:pStyle w:val="Normal"/>
        <w:jc w:val="center"/>
        <w:rPr/>
      </w:pPr>
      <w:r>
        <w:rPr/>
      </w:r>
    </w:p>
    <w:p>
      <w:pPr>
        <w:pStyle w:val="Normal"/>
        <w:jc w:val="center"/>
        <w:rPr/>
      </w:pPr>
      <w:r>
        <w:rPr/>
      </w:r>
    </w:p>
    <w:p>
      <w:pPr>
        <w:pStyle w:val="Normal"/>
        <w:jc w:val="center"/>
        <w:rPr/>
      </w:pPr>
      <w:r>
        <w:rPr/>
        <w:t>Là où rampent les hommes, vivent les cafards.</w:t>
      </w:r>
    </w:p>
    <w:p>
      <w:pPr>
        <w:pStyle w:val="Normal"/>
        <w:jc w:val="both"/>
        <w:rPr/>
      </w:pPr>
      <w:r>
        <w:rPr/>
      </w:r>
    </w:p>
    <w:p>
      <w:pPr>
        <w:pStyle w:val="Normal"/>
        <w:jc w:val="both"/>
        <w:rPr/>
      </w:pPr>
      <w:r>
        <w:rPr/>
      </w:r>
    </w:p>
    <w:p>
      <w:pPr>
        <w:pStyle w:val="Normal"/>
        <w:ind w:firstLine="708"/>
        <w:jc w:val="both"/>
        <w:rPr/>
      </w:pPr>
      <w:r>
        <w:rPr/>
        <w:t xml:space="preserve">Une prédiction elfe mentionnait qu’à l’aube du trente huit millième « sisèstre », se réveillerait le dragon roi. Sa fureur ainsi libérée se répandrait, tel un courant dévastateur sur tout Alvanttid, semant la mort et le désarroi chez ses habitants. Se nourrissant des intérêts de chacun, la vigueur du grand dragon serait comme le flot du fleuve Vank que viennent grossir les pluies, rien ne pourrait bientôt plus échapper à son tumulte. Et il serait trop tard, lorsque les princes et les rois acculés, s’érigeraient enfin contre lui. Leur affrontement s’avérerait vain. Cet empereur mystique, emporté par son orgueil infini, obligerait les peuples d’Alvanttid à vénérer son rêve, à travers sa personne, sans autre alternative. </w:t>
      </w:r>
    </w:p>
    <w:p>
      <w:pPr>
        <w:pStyle w:val="Retraitcorpsdetexte2"/>
        <w:rPr/>
      </w:pPr>
      <w:r>
        <w:rPr/>
        <w:t>Mais la prédiction mentionnait aussi qu’il était possible d’échapper aux dix mille « sisèstres » de la période du dragon roi. La solution résidant dans une pierre extraordinaire ayant apparemment le pouvoir de le contrer : « hérité de la vie du grand mage A.A., c’est dans son lieu de mort que repose son enfant qui bien accordé, rendra l’ultime dragon au néant ». D’après l’interprétation de nos érudits, cette phrase, tirée du texte original, exprime que la pierre se trouve encore dans la tombe du mage cité : le légendaire Among Allat.</w:t>
      </w:r>
    </w:p>
    <w:p>
      <w:pPr>
        <w:pStyle w:val="Normal"/>
        <w:ind w:firstLine="708"/>
        <w:jc w:val="both"/>
        <w:rPr/>
      </w:pPr>
      <w:r>
        <w:rPr/>
        <w:t xml:space="preserve">Mes compagnons et moi même, étions partis à sa recherche depuis un demi sisèstre, durant lequel nous avions parcouru un long périple, jusqu’à nous enfoncer assez profondément sur une province de l’ordre des princes félons, à l’Est d’Alvanttid. Nous ne recherchions pas encore la tombe d’Among Allat, mais plutôt le moyen de la situer.          </w:t>
      </w:r>
    </w:p>
    <w:p>
      <w:pPr>
        <w:pStyle w:val="Normal"/>
        <w:ind w:firstLine="708"/>
        <w:jc w:val="both"/>
        <w:rPr/>
      </w:pPr>
      <w:r>
        <w:rPr/>
        <w:t xml:space="preserve">A présent, nous nous trouvions avec certitude devant la fosse d’Alborde que mentionnaient certains de mes vieux grimoires. C’était la seule jonction entre l’extérieur et le légendaire sanctuaire du peuple souterrain d’Albern. D’après mes recherches, c’est ici que devait se trouver le parchemin devant nous mener à l’endroit exact où s’élève le mausolée du mage défunt. </w:t>
      </w:r>
    </w:p>
    <w:p>
      <w:pPr>
        <w:pStyle w:val="Normal"/>
        <w:jc w:val="both"/>
        <w:rPr/>
      </w:pPr>
      <w:r>
        <w:rPr/>
      </w:r>
    </w:p>
    <w:p>
      <w:pPr>
        <w:pStyle w:val="Normal"/>
        <w:jc w:val="both"/>
        <w:rPr/>
      </w:pPr>
      <w:r>
        <w:rPr/>
      </w:r>
    </w:p>
    <w:p>
      <w:pPr>
        <w:pStyle w:val="Normal"/>
        <w:ind w:firstLine="708"/>
        <w:jc w:val="both"/>
        <w:rPr/>
      </w:pPr>
      <w:r>
        <w:rPr/>
        <w:t xml:space="preserve">Elwinn, l’elfe du groupe, se pencha au-dessus de la fosse obscure. </w:t>
      </w:r>
    </w:p>
    <w:p>
      <w:pPr>
        <w:pStyle w:val="Normal"/>
        <w:ind w:firstLine="708"/>
        <w:jc w:val="both"/>
        <w:rPr/>
      </w:pPr>
      <w:r>
        <w:rPr/>
        <w:t>_ Ca me semble continuer à descendre assez abruptement à travers les entrailles de la terre.</w:t>
      </w:r>
    </w:p>
    <w:p>
      <w:pPr>
        <w:pStyle w:val="Normal"/>
        <w:ind w:firstLine="709"/>
        <w:jc w:val="both"/>
        <w:rPr/>
      </w:pPr>
      <w:r>
        <w:rPr/>
        <w:t xml:space="preserve">_ J’ai un grappin, allons-y ! ! S’exclama Bulgar, laissant s’affaler son lourd sac à bretelles en haut duquel était arrimé un long grappin. </w:t>
      </w:r>
    </w:p>
    <w:p>
      <w:pPr>
        <w:pStyle w:val="Normal"/>
        <w:jc w:val="both"/>
        <w:rPr/>
      </w:pPr>
      <w:r>
        <w:rPr/>
        <w:tab/>
        <w:t>_ Comment ça on y va ? Ah, non ! ? Protestais-je vivement.</w:t>
      </w:r>
    </w:p>
    <w:p>
      <w:pPr>
        <w:pStyle w:val="Normal"/>
        <w:jc w:val="both"/>
        <w:rPr/>
      </w:pPr>
      <w:r>
        <w:rPr/>
        <w:t xml:space="preserve">Je n’étais pas partant. Mais quelle folie m’avait-elle prise d’accepter de les suivre dans leur périple de fous damnés ! Bien sûr, ils avaient usé sur moi de tous leurs appas : me suppliant et expliquant à qui voulait l’entendre que sans moi, leur entreprise était vouée à l’échec. Il en dépendait, soi-disant, de l’avenir du monde… Moi, trop faible, j’avais fini par accepter, bien sûr. Ah ! Je les entends encore me dire que je suis le plus puissant mage de toutes les communautés environnantes (ce n’est pas faux, vu que je suis le seul), et qu’ils ont confiance en moi… Mais pas moi! Comment pourrais-je avoir confiance en une brute barbare, guerrier de son état, secondé par un archer, Elfe de surcroît. </w:t>
      </w:r>
    </w:p>
    <w:p>
      <w:pPr>
        <w:pStyle w:val="Normal"/>
        <w:ind w:firstLine="709"/>
        <w:jc w:val="both"/>
        <w:rPr/>
      </w:pPr>
      <w:r>
        <w:rPr/>
        <w:t>_ Alors Tilwen tu dors ! Qu’est-ce que tu attends pour agripper la corde et nous rejoindre ? M’intima Bulgar de sa voix tonitruante qui montait en résonnant le long des parois de la crevasse.</w:t>
      </w:r>
    </w:p>
    <w:p>
      <w:pPr>
        <w:pStyle w:val="Normal"/>
        <w:ind w:firstLine="709"/>
        <w:jc w:val="both"/>
        <w:rPr/>
      </w:pPr>
      <w:r>
        <w:rPr/>
        <w:t>_ Ah, c’en est assez ! Je te préviens Bulgar, encore une remarque sur ce ton et je vous abandonne ici : deux tristes sires dans leur crevasse tombeau!</w:t>
      </w:r>
    </w:p>
    <w:p>
      <w:pPr>
        <w:pStyle w:val="Normal"/>
        <w:ind w:firstLine="709"/>
        <w:jc w:val="both"/>
        <w:rPr/>
      </w:pPr>
      <w:r>
        <w:rPr/>
        <w:t>_ Parce que tu rentrerais seul à la communauté ? S’esclaffa-t-il.</w:t>
      </w:r>
    </w:p>
    <w:p>
      <w:pPr>
        <w:pStyle w:val="Normal"/>
        <w:ind w:firstLine="709"/>
        <w:jc w:val="both"/>
        <w:rPr/>
      </w:pPr>
      <w:r>
        <w:rPr/>
        <w:tab/>
        <w:t xml:space="preserve">_ Voyons Tilwen, ne te fais pas prier, tes pouvoirs vont nous être indispensables, sans toi nous allons droit à une mort certaine, intervint Elwinn de sa voix mélodieuse et emprunte de gravité contenue. </w:t>
      </w:r>
    </w:p>
    <w:p>
      <w:pPr>
        <w:pStyle w:val="Normal"/>
        <w:ind w:firstLine="709"/>
        <w:jc w:val="both"/>
        <w:rPr/>
      </w:pPr>
      <w:r>
        <w:rPr/>
        <w:t>_ Tu ne voudrais pas retrouver nos squelettes délavés au détour de ton chemin, et tu sais, c’est infesté d’orcs par ici. A découvert comme tu es, tu risques rapidement de te retrouver un silex entre les deux yeux, insista Bulgar toujours de sa même voix rocailleuse.</w:t>
      </w:r>
    </w:p>
    <w:p>
      <w:pPr>
        <w:pStyle w:val="Normal"/>
        <w:ind w:firstLine="705"/>
        <w:jc w:val="both"/>
        <w:rPr/>
      </w:pPr>
      <w:r>
        <w:rPr/>
        <w:t>C’est l’image de leurs carcasses perdues et pourrissantes, sans sépulture, dans ces terres hostiles, qui me décida à agripper la corde pour venir les rejoindre.</w:t>
      </w:r>
    </w:p>
    <w:p>
      <w:pPr>
        <w:pStyle w:val="Normal"/>
        <w:jc w:val="both"/>
        <w:rPr/>
      </w:pPr>
      <w:r>
        <w:rPr/>
      </w:r>
    </w:p>
    <w:p>
      <w:pPr>
        <w:pStyle w:val="Normal"/>
        <w:ind w:firstLine="708"/>
        <w:jc w:val="both"/>
        <w:rPr/>
      </w:pPr>
      <w:r>
        <w:rPr/>
        <w:t>Nous descendîmes longtemps dans les profondeurs ténébreuses de la terre, jouant les lézards sur les roches friables. Je suivais la cadence soutenue de leur descente, au risque de me rompre les os. Un alchimiste comme moi, n’était vraiment pas entraîné à faire ce genre d’exercice. Mais mes compagnons ne semblaient guère en tenir compte. En bas d’une longue pente glissante, apparut, à mon soulagement, un immense escalier de pierre, taillé à même le roc… L’escalier qui devait mener à la cité souterraine de Marness…</w:t>
      </w:r>
    </w:p>
    <w:p>
      <w:pPr>
        <w:pStyle w:val="Normal"/>
        <w:ind w:firstLine="708"/>
        <w:jc w:val="both"/>
        <w:rPr/>
      </w:pPr>
      <w:r>
        <w:rPr/>
        <w:t>_ Wouaou, s’exprima Elwinn devant le gigantisme de l’œuvre.</w:t>
      </w:r>
    </w:p>
    <w:p>
      <w:pPr>
        <w:pStyle w:val="Normal"/>
        <w:ind w:firstLine="708"/>
        <w:jc w:val="both"/>
        <w:rPr/>
      </w:pPr>
      <w:r>
        <w:rPr/>
        <w:t xml:space="preserve">L’escalier monumental s’enfonçait en pente douce dans les entrailles de la terre. Un immense dôme bardé de stalactites géantes le surplombait majestueusement sur une profondeur de plusieurs centaines de mètres. </w:t>
      </w:r>
    </w:p>
    <w:p>
      <w:pPr>
        <w:pStyle w:val="Normal"/>
        <w:ind w:firstLine="708"/>
        <w:jc w:val="both"/>
        <w:rPr/>
      </w:pPr>
      <w:r>
        <w:rPr/>
        <w:t xml:space="preserve">En fait de profondeur, je ne voyais rien, mes yeux ne me permettant que de distinguer partiellement, en dehors des cercles lumineux de nos torches, la volée de marches qui continuait à descendre. Mais, à voir l’expression d’Elwinn, il ne pouvait en être autrement. </w:t>
      </w:r>
    </w:p>
    <w:p>
      <w:pPr>
        <w:pStyle w:val="Normal"/>
        <w:jc w:val="both"/>
        <w:rPr/>
      </w:pPr>
      <w:r>
        <w:rPr/>
        <w:t xml:space="preserve">Dans l’obscurité, les elfes ont une acuité visuelle bien meilleure que la nôtre. La nuit noire au yeux d’un humain s’avère n’être qu’une légère pénombre au regard d’un elfe. </w:t>
      </w:r>
    </w:p>
    <w:p>
      <w:pPr>
        <w:pStyle w:val="Normal"/>
        <w:ind w:firstLine="708"/>
        <w:jc w:val="both"/>
        <w:rPr/>
      </w:pPr>
      <w:r>
        <w:rPr/>
        <w:t xml:space="preserve">Bulgar fit un geste dans ma direction, annonçant : </w:t>
      </w:r>
    </w:p>
    <w:p>
      <w:pPr>
        <w:pStyle w:val="Normal"/>
        <w:ind w:firstLine="708"/>
        <w:jc w:val="both"/>
        <w:rPr/>
      </w:pPr>
      <w:r>
        <w:rPr/>
        <w:t>_ Regardez ! Pas de doute on est sur la bonne voie.</w:t>
      </w:r>
    </w:p>
    <w:p>
      <w:pPr>
        <w:pStyle w:val="Normal"/>
        <w:jc w:val="both"/>
        <w:rPr/>
      </w:pPr>
      <w:r>
        <w:rPr/>
        <w:t xml:space="preserve">Tournant la tête, je vis à quelques pas de moi, une montagne de troncs d’arbres élagués et méticuleusement entassés. Forcément, il ne poussait pas de forêt sous terre, et les habitants de ce lieu étrange devaient s’approvisionner à l’extérieur. Ceux qui vivaient ici, avaient accompli un travail de titan qui forçait l’admiration. Le souvenir de ma périlleuse descente de tout à l’heure renforçait encore mon étonnement. </w:t>
      </w:r>
    </w:p>
    <w:p>
      <w:pPr>
        <w:pStyle w:val="Normal"/>
        <w:jc w:val="both"/>
        <w:rPr/>
      </w:pPr>
      <w:r>
        <w:rPr/>
      </w:r>
    </w:p>
    <w:p>
      <w:pPr>
        <w:pStyle w:val="Normal"/>
        <w:jc w:val="both"/>
        <w:rPr/>
      </w:pPr>
      <w:r>
        <w:rPr/>
      </w:r>
    </w:p>
    <w:p>
      <w:pPr>
        <w:pStyle w:val="Normal"/>
        <w:ind w:firstLine="708"/>
        <w:jc w:val="both"/>
        <w:rPr/>
      </w:pPr>
      <w:r>
        <w:rPr/>
        <w:t xml:space="preserve">Les marches des escaliers défilèrent sous nos pas pendant de longues minutes. J’avais le souffle court, lorsqu’enfin nos pieds foulèrent le sol spongieux de la grotte.   </w:t>
      </w:r>
    </w:p>
    <w:p>
      <w:pPr>
        <w:pStyle w:val="Normal"/>
        <w:jc w:val="both"/>
        <w:rPr/>
      </w:pPr>
      <w:r>
        <w:rPr/>
        <w:t xml:space="preserve">A ce niveau, une vision grandiose s’offrit à nous, décrite par Elwinn empli d’admiration mêlée de crainte. Le dôme de la grotte s’élargissait en continu, jusqu'à atteindre des proportions en tous points considérables, et au milieu de celui-ci trônait une immense stalactite, ou « mite »… une colonne naturelle en fait, dont les deux extrémités avaient bien dû se rejoindre, il y a des millions de sisèstres. </w:t>
      </w:r>
    </w:p>
    <w:p>
      <w:pPr>
        <w:pStyle w:val="Normal"/>
        <w:ind w:firstLine="708"/>
        <w:jc w:val="both"/>
        <w:rPr/>
      </w:pPr>
      <w:r>
        <w:rPr/>
        <w:t>Pour Bulgar et moi, malgré le fait que nous ne vîmes qu’un voile noir, la stupéfaction restait véritable devant la merveille comptée.</w:t>
      </w:r>
    </w:p>
    <w:p>
      <w:pPr>
        <w:pStyle w:val="Normal"/>
        <w:ind w:firstLine="708"/>
        <w:jc w:val="both"/>
        <w:rPr/>
      </w:pPr>
      <w:r>
        <w:rPr/>
        <w:t xml:space="preserve">Une légère lueur bleutée attira notre attention vers l’est. Elle vibrait étrangement semblant suivre un  vrombissement lointain. Elwinn nous y conduisit sans encombre à travers un immense cimetière décrépit. Je manquai tout de même me prendre les pieds à deux reprises, dans des pierres tombales gisant sur le sol. Il faut dire qu’arrivé à une centaine de mètres de l’endroit d’où provenait la lumière diffuse, nous avions éteint nos torches et suivi Elwinn à l’aveuglette, nous tenant les uns aux autres. </w:t>
      </w:r>
    </w:p>
    <w:p>
      <w:pPr>
        <w:pStyle w:val="Normal"/>
        <w:ind w:firstLine="708"/>
        <w:jc w:val="both"/>
        <w:rPr/>
      </w:pPr>
      <w:r>
        <w:rPr/>
        <w:t xml:space="preserve">Notre court périple à travers cet immense dédale de tombes délabrées avait refroidi nos ardeurs. Chacun de nous, caché derrière une tombe qui risquait bien de devenir la sienne, assistait silencieux, à une vision cauchemardesque </w:t>
      </w:r>
    </w:p>
    <w:p>
      <w:pPr>
        <w:pStyle w:val="Normal"/>
        <w:ind w:firstLine="708"/>
        <w:jc w:val="both"/>
        <w:rPr/>
      </w:pPr>
      <w:r>
        <w:rPr/>
        <w:t xml:space="preserve">Au milieu d’un cercle de petits feux follets évanescents, une créature effrayante, à l’allure d’une momie dans un accoutrement de roi, s’apprêtait à immoler par la lame trois jeunes vierges (ce n’est que supposition) nues attachées sur d’imposants autels, suintant l’humidité. Autour du cercle bleuté, dansaient une myriade de squelettes et autres zombies, dans un cliquetis d’os, terrifiant et sourd. </w:t>
      </w:r>
    </w:p>
    <w:p>
      <w:pPr>
        <w:pStyle w:val="Normal"/>
        <w:ind w:firstLine="708"/>
        <w:jc w:val="both"/>
        <w:rPr/>
      </w:pPr>
      <w:r>
        <w:rPr/>
      </w:r>
    </w:p>
    <w:p>
      <w:pPr>
        <w:pStyle w:val="Normal"/>
        <w:ind w:firstLine="708"/>
        <w:jc w:val="both"/>
        <w:rPr/>
      </w:pPr>
      <w:r>
        <w:rPr/>
      </w:r>
    </w:p>
    <w:p>
      <w:pPr>
        <w:pStyle w:val="Normal"/>
        <w:ind w:firstLine="708"/>
        <w:jc w:val="both"/>
        <w:rPr/>
      </w:pPr>
      <w:r>
        <w:rPr/>
        <w:t xml:space="preserve">D’un mouvement rapide en crabe, Bulgar passa de sa tombe à la mienne.  </w:t>
      </w:r>
    </w:p>
    <w:p>
      <w:pPr>
        <w:pStyle w:val="Normal"/>
        <w:ind w:firstLine="708"/>
        <w:jc w:val="both"/>
        <w:rPr/>
      </w:pPr>
      <w:r>
        <w:rPr/>
        <w:t>_ Tu vois, derrière le cercle… l’espèce d’ombre qui se dresse, c’est le temple que nous cherchons, me dit-il d’une voix étouffée.</w:t>
      </w:r>
    </w:p>
    <w:p>
      <w:pPr>
        <w:pStyle w:val="Normal"/>
        <w:ind w:firstLine="708"/>
        <w:jc w:val="both"/>
        <w:rPr/>
      </w:pPr>
      <w:r>
        <w:rPr/>
        <w:t>Je n’y avais pas prêté attention, mais en m’y attardant je vis, à une trentaine de pas après le petit cercle, une tache encore plus sombre se détacher : silhouette oppressante d’une imposante construction.</w:t>
      </w:r>
    </w:p>
    <w:p>
      <w:pPr>
        <w:pStyle w:val="Normal"/>
        <w:ind w:firstLine="708"/>
        <w:jc w:val="both"/>
        <w:rPr/>
      </w:pPr>
      <w:r>
        <w:rPr/>
        <w:t>_ Je vais y pénétrer avec Elwinn pour chercher le parchemin. Toi, reste ici et si jamais ça tourne mal, fais diversion, finit-il, en me saisissant le bras de sa poigne de fer et me secouant légèrement un grand sourire aux lèvres.</w:t>
      </w:r>
    </w:p>
    <w:p>
      <w:pPr>
        <w:pStyle w:val="TextBody"/>
        <w:rPr/>
      </w:pPr>
      <w:r>
        <w:rPr/>
        <w:t>Je le vis partir en crabe jusqu’à la position d’Elwinn, un peu en retrait. Ils disparurent ensuite absorbés par l’obscurité de la nécropole.</w:t>
      </w:r>
    </w:p>
    <w:p>
      <w:pPr>
        <w:pStyle w:val="Normal"/>
        <w:jc w:val="both"/>
        <w:rPr/>
      </w:pPr>
      <w:r>
        <w:rPr/>
        <w:tab/>
        <w:t xml:space="preserve">Fais diversion ! Il en a de bonnes lui, pour ensuite avoir tous ces énergumènes cliquetants sur le dos. Rien n’était moins sûr que je me lance dans ce genre d’entreprise s’ils s’attiraient des ennuis. Par contre, les ravissantes pucelles qui allaient se faire découper en petites lanières, me posaient problème. Les circonstances auraient dû me contraindre à rester passif. Pourtant devant cet affreux spectacle, je ne pouvais m’y résoudre.  </w:t>
      </w:r>
    </w:p>
    <w:p>
      <w:pPr>
        <w:pStyle w:val="Normal"/>
        <w:ind w:firstLine="708"/>
        <w:jc w:val="both"/>
        <w:rPr/>
      </w:pPr>
      <w:r>
        <w:rPr/>
        <w:t>Je me mis donc à échafauder un plan en toute hâte. Le desséché peignait différents endroits du corps des vierges à l’aide de sang tiré d’une petite fiole. Il inscrivait des signes mystiques et cabalistiques en partant de leur front. Il continuait sous leurs aisselles jusqu'à la pointe de leurs tétons. Il s’attardait sur le ventre et pour finir, il appliquait sa trace brunâtre et visqueuse le long de leur entre jambes. Heureusement, il ne paraissait pas doué en dessin et il lui fallut un certain temps pour terminer sa besogne. Autour, les pantins morbides, rythmant chacun de ses gestes, accélérèrent encore leur danse frénétique. D’ignobles grincements qui me faisaient serrer les dents, parvenaient à mes oreilles. Une idée vint tout de même germer dans ma tête. Mais il restait un petit problème : en tant qu’alchimiste je me serts habituellement de diverses poudres et liquides. L’inconvénient, c’est  que cela m’oblige à me trouver à proximité de ma cible. En l’occurrence, là, je ne voyais vraiment pas comment j’allais pouvoir m’approcher des autels.</w:t>
      </w:r>
    </w:p>
    <w:p>
      <w:pPr>
        <w:pStyle w:val="Normal"/>
        <w:jc w:val="both"/>
        <w:rPr/>
      </w:pPr>
      <w:r>
        <w:rPr/>
        <w:tab/>
        <w:t xml:space="preserve">Le prêtre était en train de brasser l’air avec sa dague gondolée, imitant vaguement les signes de la cabale. Il psalmodiait d’une voix caverneuse des hideuses incantations dont je n’arrivais pas à saisir le sens. Les sacs d’os s’étaient arrêtés de gesticuler, rendant soudainement l’atmosphère pesante sous un lourd silence mortuaire. </w:t>
      </w:r>
    </w:p>
    <w:p>
      <w:pPr>
        <w:pStyle w:val="Normal"/>
        <w:ind w:firstLine="708"/>
        <w:jc w:val="both"/>
        <w:rPr/>
      </w:pPr>
      <w:r>
        <w:rPr/>
        <w:t xml:space="preserve">Il fallait que je tente quelque chose tout de suite. J’avais la furieuse intuition que dans quelques instants, il n’y aurait plus que trois poupées sanguinolentes allongées sur les autels. Je pris une de mes nombreuses petites bourses et j’y versais une grosse dose de la poudre adéquate. Je la lançais de toutes mes forces au-dessus des têtes de mort, sans la refermer. Elle monta en l’air et disparut après avoir dépassé les autels. Tout en énonçant ma formule entre mes dents, j’espérais qu’un peu de poudre les atteindrait… Cinq secondes plus tard, l’autel du centre, devant lequel l’affreux terminait son rite, commença à se fissurer et à craquer avec des bruits ténus et sourds. </w:t>
      </w:r>
    </w:p>
    <w:p>
      <w:pPr>
        <w:pStyle w:val="Normal"/>
        <w:jc w:val="both"/>
        <w:rPr/>
      </w:pPr>
      <w:r>
        <w:rPr/>
        <w:t>Le prêtre se figea sur place et le silence se fit assourdissant. Les filles avaient certainement été droguées, sinon leurs hurlements de dégoût et d’horreur auraient depuis longtemps résonné dans la grotte.</w:t>
      </w:r>
    </w:p>
    <w:p>
      <w:pPr>
        <w:pStyle w:val="Normal"/>
        <w:jc w:val="both"/>
        <w:rPr/>
      </w:pPr>
      <w:r>
        <w:rPr/>
        <w:tab/>
        <w:t>Le prêtre restait immobile le poignard levé, à ne savoir que faire. Dans un silence rompu par les craquements de l’autel qui commençait à sérieusement s’effondrer, des centaines d’orbites vides constituant l’assemblée, le fixaient. L’effet de peur mystique que j’avais escompté, ne semblait pas devoir se produire. J’étais dans l’embarras. Je devais trouver expressément une meilleure solution. J’entendis à nouveau scander la voix caverneuse du grand prêtre. Il souleva son poignard, les deux mains au-dessus de sa tête, pour frapper la première jeune fille.</w:t>
      </w:r>
    </w:p>
    <w:p>
      <w:pPr>
        <w:pStyle w:val="Normal"/>
        <w:ind w:firstLine="708"/>
        <w:jc w:val="both"/>
        <w:rPr/>
      </w:pPr>
      <w:r>
        <w:rPr/>
        <w:t xml:space="preserve">Des sons de plusieurs pas de course raisonnèrent alors derrière le cercle. Cela venait du temple. Un grognement inhumain s’échappant d’une espèce de torche humaine me parvînt l’instant d’après. Cette chose illuminait l’entrée du temple. Elle se tordait de manière convulsive pour éteindre les flammes qui lui rongeaient le cuir du bas ventre et du dos. Deux ombres furtives, me semblèrent s’éloigner de celle-ci. </w:t>
      </w:r>
    </w:p>
    <w:p>
      <w:pPr>
        <w:pStyle w:val="Normal"/>
        <w:ind w:firstLine="708"/>
        <w:jc w:val="both"/>
        <w:rPr/>
      </w:pPr>
      <w:r>
        <w:rPr/>
        <w:t>Assurément les têtes de mort en avaient vu plus que moi. Elles avaient toutes bondi vers le temple dans un cliquetis infernal que le grand prêtre semblait maintenant vouloir orchestrer. Il se dirigeait lui aussi dans la direction des fuyards.</w:t>
      </w:r>
    </w:p>
    <w:p>
      <w:pPr>
        <w:pStyle w:val="Normal"/>
        <w:jc w:val="both"/>
        <w:rPr/>
      </w:pPr>
      <w:r>
        <w:rPr/>
        <w:tab/>
        <w:t xml:space="preserve">Sautant sur l’occasion, je me ruais pour délivrer les nymphes des autels mortuaires. Je leur fis avaler une mixture de ma préparation, afin de leur rendre leurs esprits. Les trois jeunes femmes, après un instant de flottement, semblèrent retrouver leurs moyens. Il y avait une rousse et deux brunes. Les restrictions de leur captivité avaient maculé leurs corps. Je sentais ceux-ci vibrer comme des cordes tendues, alors que je leur expliquais brièvement la situation. Leurs silhouettes dénudées, plongées dans ce monde irréel, excitaient mes sens de mâle, malgré leurs trois regards intenses fixés sur ma personne. A priori, elles ne gardaient pas de souvenir des derniers événements. Cela n’était pas plus mal. Les présentations faites, en toute discrétion, je leur indiquais la direction du grand escalier remontant à la surface. Torche à la main, j’ouvris la route de notre fuite. </w:t>
      </w:r>
    </w:p>
    <w:p>
      <w:pPr>
        <w:pStyle w:val="Normal"/>
        <w:ind w:firstLine="708"/>
        <w:jc w:val="both"/>
        <w:rPr/>
      </w:pPr>
      <w:r>
        <w:rPr/>
        <w:t>Ayant facilement atteint l’escalier, nous nous mîmes en quête de le monter le plus rapidement possible. D’où nous étions, nous pouvions distinguer l’avancée des squelettes qui couraient en demi-cercle depuis le temple pour intercepter les fuyards. Ils étaient sur le point de rallier l’escalier. Nous mêmes, avions dû être repérés.</w:t>
      </w:r>
    </w:p>
    <w:p>
      <w:pPr>
        <w:pStyle w:val="Normal"/>
        <w:jc w:val="both"/>
        <w:rPr/>
      </w:pPr>
      <w:r>
        <w:rPr/>
        <w:t xml:space="preserve">Je montais les marches quatre à quatre, l’air décidé et sûr de moi, pourtant je savais qu’il y avait un problème : je n’avais pas de grappin, et même avec un grappin, nous serions rejoint bien avant que le dernier d’entre nous n’ait escaladé la première grappe de rochers. </w:t>
      </w:r>
    </w:p>
    <w:p>
      <w:pPr>
        <w:pStyle w:val="Normal"/>
        <w:ind w:firstLine="708"/>
        <w:jc w:val="both"/>
        <w:rPr/>
      </w:pPr>
      <w:r>
        <w:rPr/>
        <w:t>Nous allions atteindre le sommet avec mes charmantes acolytes, lorsqu’une idée géniale me traversa l’esprit.</w:t>
        <w:tab/>
        <w:t>Le flash percuta les escaliers une volée de marches en surplomb. Un terrible fracas métallique suivi immédiatement. Ce n’était pas le flash de ma brillante idée. Aux ordres de mes réflexes, j’avais plongé pour m’allonger sur le rocher suintant. Je jetais ma torche un peu plus haut, avant de scruter tout tremblant l’aval de l’escalier. Mes belles m’avaient imité et je distinguais à peine la dernière, bien réfugiée derrière sa marche. Plus rien ne se passait, hormis le bruit sourd des os foulant le roc humide que j’entendais se rapprocher. N’écoutant que mon courage, je m’apprêtais à repartir de l’avant. Surgit alors, dans la lueur vacillante de ma torche, Elwinn tirant Bulgar par la main.</w:t>
      </w:r>
    </w:p>
    <w:p>
      <w:pPr>
        <w:pStyle w:val="Normal"/>
        <w:jc w:val="both"/>
        <w:rPr/>
      </w:pPr>
      <w:r>
        <w:rPr/>
        <w:tab/>
        <w:t>_ Elwinn, m’écriais-je, fort content de les revoir vivants.</w:t>
      </w:r>
    </w:p>
    <w:p>
      <w:pPr>
        <w:pStyle w:val="Normal"/>
        <w:jc w:val="both"/>
        <w:rPr/>
      </w:pPr>
      <w:r>
        <w:rPr/>
        <w:t>C’est Bulgar qui prit la parole, pendant qu’Elwinn décochait deux traits contondants vers nos assaillants.</w:t>
      </w:r>
    </w:p>
    <w:p>
      <w:pPr>
        <w:pStyle w:val="Normal"/>
        <w:ind w:firstLine="709"/>
        <w:jc w:val="both"/>
        <w:rPr/>
      </w:pPr>
      <w:r>
        <w:rPr/>
        <w:t>_ Encore vivant!? On croyait que tu t’étais fait griller vif.</w:t>
      </w:r>
    </w:p>
    <w:p>
      <w:pPr>
        <w:pStyle w:val="Normal"/>
        <w:ind w:firstLine="709"/>
        <w:jc w:val="both"/>
        <w:rPr/>
      </w:pPr>
      <w:r>
        <w:rPr/>
        <w:t>_ Mais qu’est-ce que c’était? Demandais-je tout en aidant la fille la plus proche à se relever.</w:t>
      </w:r>
    </w:p>
    <w:p>
      <w:pPr>
        <w:pStyle w:val="Normal"/>
        <w:ind w:firstLine="709"/>
        <w:jc w:val="both"/>
        <w:rPr/>
      </w:pPr>
      <w:r>
        <w:rPr/>
        <w:t>_ Pas le temps, nous interpella Elwinn qui reprenait sa course.</w:t>
      </w:r>
    </w:p>
    <w:p>
      <w:pPr>
        <w:pStyle w:val="Normal"/>
        <w:ind w:firstLine="709"/>
        <w:jc w:val="both"/>
        <w:rPr/>
      </w:pPr>
      <w:r>
        <w:rPr/>
        <w:t xml:space="preserve">_ C’est la Liche des autels, elle aime bien balancer éclairs et autres cochonnailles, m’expliqua Bulgar en faisant passer sans ménagement la dernière fille devant lui. </w:t>
      </w:r>
    </w:p>
    <w:p>
      <w:pPr>
        <w:pStyle w:val="Normal"/>
        <w:ind w:left="0" w:firstLine="709"/>
        <w:jc w:val="both"/>
        <w:rPr/>
      </w:pPr>
      <w:r>
        <w:rPr/>
        <w:t>_ Qu’est-ce que tu nous as ramené là ?</w:t>
      </w:r>
    </w:p>
    <w:p>
      <w:pPr>
        <w:pStyle w:val="Normal"/>
        <w:ind w:firstLine="708"/>
        <w:jc w:val="both"/>
        <w:rPr/>
      </w:pPr>
      <w:r>
        <w:rPr/>
        <w:t xml:space="preserve">Derrière nous, surgissant de l’ombre, une imposante momie armée coupa notre conversation.  Sa hallebarde rouillée frappa puissamment Bulgar, qui n’eut que le temps de mettre son glaive en travers. Il para le coup, mais sous la violence du choc, sa lame lui échappa des mains. Ce n’était pas trop grave, Bulgar est ambidextre et il a généralement un glaive dans chaque main. </w:t>
      </w:r>
    </w:p>
    <w:p>
      <w:pPr>
        <w:pStyle w:val="Normal"/>
        <w:ind w:firstLine="708"/>
        <w:jc w:val="both"/>
        <w:rPr/>
      </w:pPr>
      <w:r>
        <w:rPr/>
        <w:t xml:space="preserve">Je m’écartais au plus vite pour ne pas le gêner dans son combat. Mais je savais que malgré toute l’agilité dont il faisait preuve, il était tombé sur un os ! </w:t>
      </w:r>
    </w:p>
    <w:p>
      <w:pPr>
        <w:pStyle w:val="Normal"/>
        <w:ind w:firstLine="708"/>
        <w:jc w:val="both"/>
        <w:rPr/>
      </w:pPr>
      <w:r>
        <w:rPr/>
        <w:t xml:space="preserve">Il fallait réfléchir vite, et bien coordonner nos prochaines actions. Je n’avais aucune envie de terminer notre aventure dans ce tombeau lugubre. Ne comprenant pas bien ce que manigançait Elwinn : il s’était accroupi un peu plus haut devant une torche, je décidais de m’occuper de calmer la cohorte de sacs d’os qui n’allait pas tarder à nous tomber dessus. Sortant une petite fiole qui contenait un de mes mélanges les plus précieux, je la jetai en bas et criai, une seconde après, ma formule destructrice. </w:t>
      </w:r>
    </w:p>
    <w:p>
      <w:pPr>
        <w:pStyle w:val="Normal"/>
        <w:ind w:firstLine="708"/>
        <w:jc w:val="both"/>
        <w:rPr/>
      </w:pPr>
      <w:r>
        <w:rPr/>
        <w:t xml:space="preserve">Mon cri fut couvert par le claquement saccadé de centaines de talons osseux qui foulaient les marches devant moi. L’explosion fut tonitruante ! Résonnant dans toute la grotte, faisant vibrer à l’unisson les milliers de stalactites. En écho, je fus frappé de toutes parts de dizaines de débris osseux : un bout de tibia par-ci, un demi-crâne par-là! Descendre les escaliers jonchés de centaines de morceaux de squelettes, serait dorénavant un exploit. Je contemplais mon œuvre avec le sourire. Mais la voix grave de Bulgar me fit sortir de mon contentement béat. Il venait de glisser sur un fragment d’os et se trouvait à présent en bien mauvaise posture, affalé sur les marches. Il évita in extremis un coup de hallebarde destiné à l’amputer d’au moins une jambe. Il roula pour ça deux marches plus bas, ce qui ne le préservait en rien du prochain coup qui risquait de lui être fatal. Venant à son secours, je lançai ma dague de toutes mes forces. Mon adversaire ne prit même pas la peine de l’esquiver, et frappa sans compter Bulgar qui para les coups du mieux que le lui permit son glaive et sa position inconfortable. Son épaule gauche sentit sa chair entamée par la lame meurtrière. Mon poignard avait atteint sa cible, sans provoquer de réaction de sa part. Ma lame lui avait à peine entaillée la couenne avant de retomber par terre : il me fallait me faire à l’idée, je ne valais pas tripette comme guerrier. </w:t>
      </w:r>
    </w:p>
    <w:p>
      <w:pPr>
        <w:pStyle w:val="Normal"/>
        <w:jc w:val="both"/>
        <w:rPr/>
      </w:pPr>
      <w:r>
        <w:rPr/>
        <w:tab/>
        <w:t xml:space="preserve">_ Aide-moi, mille sangs ! S’écria Bulgar sentant dans ses chairs le prochain coup venir. </w:t>
      </w:r>
    </w:p>
    <w:p>
      <w:pPr>
        <w:pStyle w:val="Normal"/>
        <w:jc w:val="both"/>
        <w:rPr/>
      </w:pPr>
      <w:r>
        <w:rPr/>
        <w:t xml:space="preserve">Son regard qui me semblait très implorant, n’était pas pour me rassurer, d’autant plus que j’ignorais quoi faire. </w:t>
      </w:r>
    </w:p>
    <w:p>
      <w:pPr>
        <w:pStyle w:val="Normal"/>
        <w:ind w:firstLine="708"/>
        <w:jc w:val="both"/>
        <w:rPr/>
      </w:pPr>
      <w:r>
        <w:rPr/>
        <w:t xml:space="preserve">La solution vint toute seule, sous la forme d’un premier trait lumineux, suivi d’un second. Deux flèches enflammées s’étaient plantées dans le dos et la nuque de la momie. Celle-ci fit un brusque retournement du bassin pour regarder derrière elle. Tous ses muscles desséchés se bandèrent dans un même effort et elle partit à toute vitesse en direction d’une mince lueur en amont de l’escalier. </w:t>
      </w:r>
    </w:p>
    <w:p>
      <w:pPr>
        <w:pStyle w:val="Normal"/>
        <w:ind w:firstLine="708"/>
        <w:jc w:val="both"/>
        <w:rPr/>
      </w:pPr>
      <w:r>
        <w:rPr/>
        <w:t xml:space="preserve">Le vent que produisit son déplacement rageur, fit brûler de plus belle ses bandelettes. Trois pas plus tard, une nouvelle flèche venait se ficher dans sa poitrine, puis une autre s’enfonça, presque instantanément dans sa jambe. La momie ralentit son allure, mais dressa brutalement sa terrible hallebarde. Elle eut un instant d’hésitation durant lequel je retins mon souffle… Ses jambes vacillèrent, son buste partit en arrière, dévalant plusieurs marches et illuminant l’escalier de ses bandelettes embrasées. Assurément, la dernière flèche de feu, plantée dans sa face desséchée, l’avait stoppée net. </w:t>
      </w:r>
    </w:p>
    <w:p>
      <w:pPr>
        <w:pStyle w:val="Retraitcorpsdetexte3"/>
        <w:ind w:firstLine="709"/>
        <w:rPr/>
      </w:pPr>
      <w:r>
        <w:rPr/>
        <w:t>_ Panache Elwinn ! Murmura Bulgar qui regardait hypnotisé, la momie se consumer.</w:t>
      </w:r>
    </w:p>
    <w:p>
      <w:pPr>
        <w:pStyle w:val="Normal"/>
        <w:ind w:firstLine="708"/>
        <w:jc w:val="both"/>
        <w:rPr/>
      </w:pPr>
      <w:r>
        <w:rPr/>
        <w:t>Elwinn bondit comme un chat au-dessus des marches qui nous séparaient de lui. Dans son élan, il continua de descendre un peu plus bas… Deux nouveaux traits embrasés traversèrent la nuit. Suivit un hurlement. Il réapparut alors à la lueur des torches, apparemment sans s’être rompu le cou, ni s’être tordu de cheville.</w:t>
      </w:r>
    </w:p>
    <w:p>
      <w:pPr>
        <w:pStyle w:val="Normal"/>
        <w:ind w:firstLine="709"/>
        <w:jc w:val="both"/>
        <w:rPr/>
      </w:pPr>
      <w:r>
        <w:rPr/>
        <w:t>_ La liche est calmée pour l’instant ! Vous ça va ? Questionna-t-il d’une voix haletante dont je n’avais pas l’habitude.</w:t>
      </w:r>
    </w:p>
    <w:p>
      <w:pPr>
        <w:pStyle w:val="Normal"/>
        <w:ind w:firstLine="709"/>
        <w:jc w:val="both"/>
        <w:rPr/>
      </w:pPr>
      <w:r>
        <w:rPr/>
        <w:t xml:space="preserve">Je regardai autour de moi, la blessure de Bulgar ne semblait pas profonde, le sang avait déjà coagulé. Quant à nos nymphettes, indemnes, elles s’étaient toutes armées de tibias et d’os brisés. </w:t>
      </w:r>
    </w:p>
    <w:p>
      <w:pPr>
        <w:pStyle w:val="Normal"/>
        <w:ind w:firstLine="709"/>
        <w:jc w:val="both"/>
        <w:rPr/>
      </w:pPr>
      <w:r>
        <w:rPr/>
        <w:t>_ Ca va, répondis-je, avec mon aplomb habituel.</w:t>
      </w:r>
    </w:p>
    <w:p>
      <w:pPr>
        <w:pStyle w:val="Normal"/>
        <w:ind w:firstLine="709"/>
        <w:jc w:val="both"/>
        <w:rPr/>
      </w:pPr>
      <w:r>
        <w:rPr/>
        <w:t xml:space="preserve">_ Alors on y va, parce qu’en bas, ils se réorganisent et un nouvel assaut est lancé, nous indiqua Elwinn.  </w:t>
      </w:r>
    </w:p>
    <w:p>
      <w:pPr>
        <w:pStyle w:val="Normal"/>
        <w:jc w:val="both"/>
        <w:rPr/>
      </w:pPr>
      <w:r>
        <w:rPr/>
        <w:t xml:space="preserve"> </w:t>
      </w:r>
      <w:r>
        <w:rPr/>
        <w:t>Pendant que nous recommencions à grimper, je m’adressais à mes compagnons.</w:t>
      </w:r>
    </w:p>
    <w:p>
      <w:pPr>
        <w:pStyle w:val="TextBody"/>
        <w:ind w:firstLine="708"/>
        <w:rPr/>
      </w:pPr>
      <w:r>
        <w:rPr/>
        <w:t>_ J’ai mon idée pour en finir une bonne fois pour toutes avec ces têtes de mort. Pendant que Bulgar préparera notre ascension tu viendras m’aider Elwinn !</w:t>
      </w:r>
    </w:p>
    <w:p>
      <w:pPr>
        <w:pStyle w:val="Normal"/>
        <w:jc w:val="both"/>
        <w:rPr/>
      </w:pPr>
      <w:r>
        <w:rPr/>
        <w:t xml:space="preserve"> </w:t>
      </w:r>
    </w:p>
    <w:p>
      <w:pPr>
        <w:pStyle w:val="Normal"/>
        <w:jc w:val="both"/>
        <w:rPr/>
      </w:pPr>
      <w:r>
        <w:rPr/>
      </w:r>
    </w:p>
    <w:p>
      <w:pPr>
        <w:pStyle w:val="Normal"/>
        <w:jc w:val="both"/>
        <w:rPr/>
      </w:pPr>
      <w:r>
        <w:rPr/>
        <w:tab/>
        <w:t xml:space="preserve">La nouvelle horde de créatures non mortes, s’était remise à monter l’interminable escalier. On entendait distinctement le fracas de leur rage vengeresse. Les squelettes couraient le long des marches, hélés par leur maître spirituel, qui n’aspirait qu’à notre destruction. L’atmosphère était devenue électrique. Leur avancée rythmée par les sons saccadés du roc contre les ossements, trouverait bientôt son point culminant, lorsque les premiers arriveraient en haut... </w:t>
      </w:r>
    </w:p>
    <w:p>
      <w:pPr>
        <w:pStyle w:val="Normal"/>
        <w:jc w:val="both"/>
        <w:rPr/>
      </w:pPr>
      <w:r>
        <w:rPr/>
        <w:tab/>
        <w:t xml:space="preserve">_ Trois ! Elwinn hurla avec moi, tirant de toutes ses forces sur les lanières. Celles-ci étaient soigneusement attachées aux deux piquets maintenant les grands rondins de bois croisés à l’aller. Les piquets s’arrachèrent, et rien… Non, rien ne se passa, nous essuyâmes même une volée de flèches, heureusement bien mal ciblée, lorsque enfin un craquement se fit entendre. Le premier rondin avait bougé… Tous les rondins se mirent à dévaler l’escalier en rangs serrés, mais non sans un certain désordre. Ce fut l’avalanche, et la débandade totale chez nos biens malchanceux adversaires… J’en entendis hurler au ciel qu’ils voulaient retourner dans leur tombe… C’était la débâcle des débâcles dans le petit monde des osselet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rPr>
        <w:t>Chap 1</w:t>
      </w:r>
      <w:r>
        <w:rPr/>
        <w:t xml:space="preserve"> – Qui de Charybde ou de Scylla est la plus à plaindre ?</w:t>
      </w:r>
    </w:p>
    <w:p>
      <w:pPr>
        <w:pStyle w:val="Normal"/>
        <w:jc w:val="both"/>
        <w:rPr/>
      </w:pPr>
      <w:r>
        <w:rPr/>
      </w:r>
    </w:p>
    <w:p>
      <w:pPr>
        <w:pStyle w:val="Normal"/>
        <w:jc w:val="both"/>
        <w:rPr/>
      </w:pPr>
      <w:r>
        <w:rPr/>
      </w:r>
    </w:p>
    <w:p>
      <w:pPr>
        <w:pStyle w:val="Normal"/>
        <w:ind w:firstLine="708"/>
        <w:jc w:val="both"/>
        <w:rPr/>
      </w:pPr>
      <w:r>
        <w:rPr/>
        <w:t xml:space="preserve">Enfin arrivé à l’air libre, le jour agressa littéralement mes pauvres pupilles, de sorte que je n’y voyais goutte. J’avais comme seule perception du monde, un liseré blanc, accompagné des cris de satisfaction poussés par mes compagnons. Les cris de Bulgar et des filles s’atténuèrent brutalement, comme s’ils s’étaient soudain trouvés à bout de souffle. Quelque peu étonné, j’ouvris sans ménagement les yeux : deux secondes après, l’image de mon environnement apparaissait sous les hourras démesurés d’Elwinn. </w:t>
      </w:r>
    </w:p>
    <w:p>
      <w:pPr>
        <w:pStyle w:val="Normal"/>
        <w:ind w:firstLine="708"/>
        <w:jc w:val="both"/>
        <w:rPr/>
      </w:pPr>
      <w:r>
        <w:rPr/>
        <w:t xml:space="preserve">_ Oh, ho… fût la première pensée qui me traversa l’esprit, et juste après il y eut : tais-toi Elwinn!! </w:t>
      </w:r>
    </w:p>
    <w:p>
      <w:pPr>
        <w:pStyle w:val="Normal"/>
        <w:ind w:firstLine="708"/>
        <w:jc w:val="both"/>
        <w:rPr/>
      </w:pPr>
      <w:r>
        <w:rPr/>
        <w:t xml:space="preserve">Une troupe d’une douzaine d’orcs, accompagnés de féroces lupus, nous entourait. Ils rigolaient de notre mine déconfite et du zouave qui venait enfin de comprendre la situation et de la fermer. </w:t>
      </w:r>
    </w:p>
    <w:p>
      <w:pPr>
        <w:pStyle w:val="Normal"/>
        <w:ind w:firstLine="708"/>
        <w:jc w:val="both"/>
        <w:rPr/>
      </w:pPr>
      <w:r>
        <w:rPr/>
        <w:t xml:space="preserve">L’un d’entre eux s’approcha et nous fit signe de déposer les armes. Son regard mauvais à notre égard, accentué d’un grognement agressif, intensifièrent ses injonctions. Je m’empressais de jeter à terre mon poignard afin de ne pas le vexer davantage et je vis les autres en faire autant. L’orc se mit à rire avec force, assurément satisfait de la situation, puis il pointa sa hache de silex en direction d’un chariot sur lequel reposait une cage en bois. L’instant d’après, un autre, aussi laid que le premier, siffla les lupus qui se mirent, en montrant les crocs, à trottiner vers nous. Leurs yeux jaunes et leurs oreilles rabattues n’inspiraient que la crainte aux étrangers. Car sous leur robe cendrée, se cachaient des canines luisantes d’une terrible efficacité. Devant cette menace, il nous fallut un rien de temps pour tous nous retrouver dans la cage. Après avoir clos la porte de celle-ci avec de solides lanières de cuir, la petite troupe se mit en marche. </w:t>
      </w:r>
    </w:p>
    <w:p>
      <w:pPr>
        <w:pStyle w:val="Normal"/>
        <w:ind w:firstLine="708"/>
        <w:jc w:val="both"/>
        <w:rPr/>
      </w:pPr>
      <w:r>
        <w:rPr/>
        <w:t xml:space="preserve">Voilà, nous étions dans de beaux draps, et hormis la chaude présence des deux représentantes de la gent féminine qui me serraient de près en raison de mon charme sensuel… à moins que l’exiguïté de la cage y soit aussi pour quelque chose?…  donc à part ce maigre réconfort, mon moral n’était pas au beau fixe. Je passais ainsi la moitié de la révolution lunaire suivante à me souvenir de tous les jeux cruels auxquels, m’avait-on conté, se livraient habituellement les orcs avec leurs prisonniers. </w:t>
      </w:r>
    </w:p>
    <w:p>
      <w:pPr>
        <w:pStyle w:val="Normal"/>
        <w:ind w:firstLine="708"/>
        <w:jc w:val="both"/>
        <w:rPr/>
      </w:pPr>
      <w:r>
        <w:rPr/>
        <w:t>J’abandonnai cette énumération fort réjouissante, pour porter mon attention sur Elwinn qui, d’une voix impérieuse et claquante, demandait à un orc de lui dire où nous allions et ce qu’ils comptaient faire de nous.</w:t>
      </w:r>
    </w:p>
    <w:p>
      <w:pPr>
        <w:pStyle w:val="Normal"/>
        <w:jc w:val="both"/>
        <w:rPr/>
      </w:pPr>
      <w:r>
        <w:rPr/>
        <w:tab/>
        <w:t>_ Faire route vers communautés du sud… Hommes servir d’esclaves pour travail dur, mais pas toi. Toi iras avec femelles pour cuisine ou dans harem si chef décide toi bonne sous l’orc ! Finit-il dans un éclat de rire gras.</w:t>
      </w:r>
    </w:p>
    <w:p>
      <w:pPr>
        <w:pStyle w:val="Normal"/>
        <w:ind w:firstLine="708"/>
        <w:jc w:val="both"/>
        <w:rPr/>
      </w:pPr>
      <w:r>
        <w:rPr/>
        <w:t xml:space="preserve">Malgré la dramatique de la situation, je fus pris d’une crise de fou rire incontrôlable. Brisant le masque grimaçant que j’avais revêtu et maltraitant mes abdominaux plus que de raison. </w:t>
      </w:r>
    </w:p>
    <w:p>
      <w:pPr>
        <w:pStyle w:val="Normal"/>
        <w:jc w:val="both"/>
        <w:rPr/>
      </w:pPr>
      <w:r>
        <w:rPr/>
        <w:t>Elwinn me crucifia silencieusement d’un regard noir qui eut l’effet de relancer ma crise. Bulgar se retourna soudain dans ma direction, le visage cramoisi.</w:t>
      </w:r>
    </w:p>
    <w:p>
      <w:pPr>
        <w:pStyle w:val="Normal"/>
        <w:ind w:firstLine="709"/>
        <w:jc w:val="both"/>
        <w:rPr/>
      </w:pPr>
      <w:r>
        <w:rPr/>
        <w:t>_ Maintenant, tu vas fermer ton clapet, avant que je ne te fasse avaler ta langue! </w:t>
      </w:r>
    </w:p>
    <w:p>
      <w:pPr>
        <w:pStyle w:val="Normal"/>
        <w:ind w:firstLine="709"/>
        <w:jc w:val="both"/>
        <w:rPr/>
      </w:pPr>
      <w:r>
        <w:rPr/>
        <w:t>_ Excuse-moi, c’est… c’est nerveux, je… je… hoquetais-je avec difficulté faisant de rudes efforts de volonté pour me calmer.</w:t>
      </w:r>
    </w:p>
    <w:p>
      <w:pPr>
        <w:pStyle w:val="Normal"/>
        <w:ind w:firstLine="705"/>
        <w:jc w:val="both"/>
        <w:rPr/>
      </w:pPr>
      <w:r>
        <w:rPr/>
        <w:t xml:space="preserve">Mais c’était trop tard, cette grosse brute velue me sauta dessus avec un barrissement guttural. Une des jeunes filles hurla, se jetant contre les barreaux de bois pour lui céder précipitamment le passage. </w:t>
      </w:r>
    </w:p>
    <w:p>
      <w:pPr>
        <w:pStyle w:val="Normal"/>
        <w:jc w:val="both"/>
        <w:rPr/>
      </w:pPr>
      <w:r>
        <w:rPr/>
        <w:t>N’en croyant pas mes yeux, j’eus juste le temps de protéger mon cou qu’il me semblait s’apprêter à saisir. Je me jetais en arrière et lui projetais un coup de pied sensé le faire chanter de façon plus printanière. Malheureusement mon pied ne heurta que le haut de sa cuisse. Il m’agrippa violemment par les épaules et me projeta contre le sol. Et ce n’est qu’une fois à terre qu’il se mit à m’étrangler sérieusement. Il m’avait semblé être un fétu de paille entre ses mains, j’étais plutôt mal barré.</w:t>
      </w:r>
    </w:p>
    <w:p>
      <w:pPr>
        <w:pStyle w:val="Normal"/>
        <w:jc w:val="both"/>
        <w:rPr/>
      </w:pPr>
      <w:r>
        <w:rPr/>
        <w:tab/>
        <w:t xml:space="preserve">_ Ecoute Bulgar si j’ai pu heurter ta sensibilité tout à l’heure, crois bien queee… j’en suis fort désolé et je me confooond en excuses!?… Parvins-je à articuler avec de croissantes difficultés. </w:t>
      </w:r>
    </w:p>
    <w:p>
      <w:pPr>
        <w:pStyle w:val="Normal"/>
        <w:jc w:val="both"/>
        <w:rPr/>
      </w:pPr>
      <w:r>
        <w:rPr/>
        <w:t xml:space="preserve">Derrière, j’entendais maintenant les jeunes femmes hurler, ainsi qu’un certain remu ménage du côté des orcs. </w:t>
      </w:r>
    </w:p>
    <w:p>
      <w:pPr>
        <w:pStyle w:val="Normal"/>
        <w:jc w:val="both"/>
        <w:rPr/>
      </w:pPr>
      <w:r>
        <w:rPr/>
        <w:t xml:space="preserve">Bulgar se pencha sur mon visage, polluant avec son haleine fétide le peu d’air que j’arrivais encore à respirer. Il se mit à murmurer quelque chose, lorsque Elwinn l’agrippa à l’épaule et le tira en arrière. Cette aide inattendue, le fit se retourner prestement. Il me relâcha l’espace d’un instant, l’attrapa sans pitié à la cheville, pressa son autre main sans ménagement sur son ventre. Elwinn perdit l’équilibre et fut gratifié pour finir d’un :  « t’en mêle pas ! ! » retentissant. </w:t>
      </w:r>
    </w:p>
    <w:p>
      <w:pPr>
        <w:pStyle w:val="Normal"/>
        <w:ind w:firstLine="708"/>
        <w:jc w:val="both"/>
        <w:rPr/>
      </w:pPr>
      <w:r>
        <w:rPr/>
        <w:t>Reprenant ma respiration avec difficulté, je me rendis compte que les orcs hurlaient tout excités autour du chariot. Ils haranguaient Bulgar à continuer mon supplice, et ça avait l’air de fonctionner.</w:t>
      </w:r>
    </w:p>
    <w:p>
      <w:pPr>
        <w:pStyle w:val="Normal"/>
        <w:jc w:val="both"/>
        <w:rPr/>
      </w:pPr>
      <w:r>
        <w:rPr/>
        <w:t xml:space="preserve">Avant qu’il ne se remette à m’étrangler sauvagement, je le suppliai de réfléchir à toutes les conséquences de cet acte malheureux. C’est là que, surprise ! Il m’expliqua entre ses dents, poussant de petits grognements de fureur pour donner le change, qu’il avait fait ça pour que les orcs ouvrent la cage et viennent nous séparer. Comprenant son erreur d’appréciation, je lui expliquais amicalement que j’aurais préféré en être averti avant, et que cela ne marcherait jamais, parce que les orcs se délectaient de nous voir nous entre-tuer comme des bêtes. </w:t>
      </w:r>
    </w:p>
    <w:p>
      <w:pPr>
        <w:pStyle w:val="Normal"/>
        <w:jc w:val="both"/>
        <w:rPr/>
      </w:pPr>
      <w:r>
        <w:rPr/>
        <w:tab/>
        <w:t>_ Mais si !… M’exhorta-t-il à continuer.</w:t>
      </w:r>
    </w:p>
    <w:p>
      <w:pPr>
        <w:pStyle w:val="Normal"/>
        <w:jc w:val="both"/>
        <w:rPr/>
      </w:pPr>
      <w:r>
        <w:rPr/>
        <w:tab/>
        <w:t xml:space="preserve">_ Mais non ! Me défendis-je.  </w:t>
      </w:r>
    </w:p>
    <w:p>
      <w:pPr>
        <w:pStyle w:val="Normal"/>
        <w:jc w:val="both"/>
        <w:rPr/>
      </w:pPr>
      <w:r>
        <w:rPr/>
        <w:tab/>
        <w:t xml:space="preserve">C’est alors qu’un hurlement de lupus s’éleva au-dessus de la cacophonie qui régnait, faisant se retourner les orcs. Deux chevaliers vêtus de fer et d’acier aux couleurs des chevaliers dragons, chargeaient bride abattue dans notre direction. </w:t>
      </w:r>
    </w:p>
    <w:p>
      <w:pPr>
        <w:pStyle w:val="Normal"/>
        <w:ind w:firstLine="708"/>
        <w:jc w:val="both"/>
        <w:rPr/>
      </w:pPr>
      <w:r>
        <w:rPr/>
        <w:t xml:space="preserve">Ce fut le branle bas de combat général. Un lupus téméraire alla se jeter à leur rencontre en grognant et hurlant à la mort. Mort qu’il ne tarda pas à côtoyer, empaler qu’il se fit par la longue lance de l’un des chevaliers. </w:t>
      </w:r>
    </w:p>
    <w:p>
      <w:pPr>
        <w:pStyle w:val="Normal"/>
        <w:ind w:firstLine="708"/>
        <w:jc w:val="both"/>
        <w:rPr/>
      </w:pPr>
      <w:r>
        <w:rPr/>
        <w:t xml:space="preserve">Les premières haches de pierres volèrent dans sa direction, blessant son cheval qui se cabra brutalement et l’envoya paître sur un buisson. </w:t>
      </w:r>
    </w:p>
    <w:p>
      <w:pPr>
        <w:pStyle w:val="Normal"/>
        <w:ind w:firstLine="708"/>
        <w:jc w:val="both"/>
        <w:rPr/>
      </w:pPr>
      <w:r>
        <w:rPr/>
        <w:t xml:space="preserve">Lancé à plein galop, l’autre chevalier percuta au même moment la troupe d’orcs devant la roulotte. Il avait abandonné sa lance et lacérait les chairs à grands coups d’espadon. Trois orcs furent mis en pièces en un temps record. Mais alors qu’il amorçait un puissant coup d’épée circulaire pour en décapiter un quatrième, un lupus, vif comme l’éclair, bondit et le saisit au poignet. Déstabilisé, le chevalier fut entraîné dans une chute brutale.    </w:t>
      </w:r>
    </w:p>
    <w:p>
      <w:pPr>
        <w:pStyle w:val="Normal"/>
        <w:ind w:firstLine="708"/>
        <w:jc w:val="both"/>
        <w:rPr/>
      </w:pPr>
      <w:r>
        <w:rPr/>
        <w:t>Délaissant des yeux cette lutte épique, je vis mes compagnons en train d’essayer de rompre les barreaux de la cage. Mais, de bonne facture, ils ne semblaient pas devoir céder, même sous la poussée de leurs forces réunies. M’approchant d’eux, je versais un peu de poudre de feu sur les lanières. Elles crépitèrent légèrement avant de noircir et de s’effriter. Un instant plus tard, nous étions libres et armés de bâtons, nos armes personnelles ayant été abandonnées à des lieux d’ici.</w:t>
      </w:r>
    </w:p>
    <w:p>
      <w:pPr>
        <w:pStyle w:val="Normal"/>
        <w:ind w:firstLine="708"/>
        <w:jc w:val="both"/>
        <w:rPr/>
      </w:pPr>
      <w:r>
        <w:rPr/>
        <w:t xml:space="preserve"> </w:t>
      </w:r>
      <w:r>
        <w:rPr/>
        <w:t>Le chevalier qui s’était fait sortir des étriers par le lupus, avait réussi à le supprimer à grands coups de coutelas. Mais à présent, il se faisait sévèrement rosser par les orcs à coups de bottes et de silex. Son compagnon d’arme, un peu plus loin, n’était guère en meilleure posture, repoussant difficilement ses nombreux assaillants.</w:t>
      </w:r>
    </w:p>
    <w:p>
      <w:pPr>
        <w:pStyle w:val="Normal"/>
        <w:ind w:firstLine="708"/>
        <w:jc w:val="both"/>
        <w:rPr/>
      </w:pPr>
      <w:r>
        <w:rPr/>
        <w:t>Serrant fortement mon bâton, je me demandais bien ce que je comptais en faire. Je n’avais jamais appris les rudiments de quelques armes que se soit. Elwinn, je le voyais bien, n’était pas non plus très à l’aise. Les vociférations de l’un des orcs qui s’acharnait sur l’un des pauvres chevaliers, m’arrivèrent aux oreilles : «… te faire plaisir ! Te graver tatouage de dragon dans dos à coup de silex!!» Ayant remarqué que les chevaliers portaient un casque et une cotte de maille, le son mat qui suivit m’étonna. Je compris juste après, lorsque je vis Bulgar qui fauchait d’un coup de bâton un orc à sa portée. Ses cris de guerre tonitruant accompagnaient l’action.</w:t>
      </w:r>
    </w:p>
    <w:p>
      <w:pPr>
        <w:pStyle w:val="Normal"/>
        <w:ind w:firstLine="708"/>
        <w:jc w:val="both"/>
        <w:rPr/>
      </w:pPr>
      <w:r>
        <w:rPr/>
        <w:t>Elwinn suivi des filles se dirigeait, à son tour, à l’aide de l’autre chevalier. Je m’assis dans l’herbe afin de me détendre en regardant la scène.</w:t>
      </w:r>
    </w:p>
    <w:p>
      <w:pPr>
        <w:pStyle w:val="Normal"/>
        <w:ind w:firstLine="708"/>
        <w:jc w:val="both"/>
        <w:rPr/>
      </w:pPr>
      <w:r>
        <w:rPr/>
        <w:t xml:space="preserve">Grâce à Bulgar le premier chevalier avait récupéré son arme et ce n’était plus qu’une question de temps pour qu’ensemble, ils mettent en fuite leurs assaillants. Quant à Elwinn, il était arrivé juste à temps, évitant à l’autre caparaçonné d’être mis en charpie. Cependant, les orcs conservaient encore un petit avantage. </w:t>
      </w:r>
    </w:p>
    <w:p>
      <w:pPr>
        <w:pStyle w:val="Normal"/>
        <w:ind w:firstLine="708"/>
        <w:jc w:val="both"/>
        <w:rPr/>
      </w:pPr>
      <w:r>
        <w:rPr/>
        <w:t xml:space="preserve">Mais c’étaient nos damoiselles qui retenaient mon attention. Toujours nues, elles faisaient bloc et gigotaient agréablement pour faire reculer nos ennemis. </w:t>
      </w:r>
    </w:p>
    <w:p>
      <w:pPr>
        <w:pStyle w:val="Normal"/>
        <w:jc w:val="both"/>
        <w:rPr/>
      </w:pPr>
      <w:r>
        <w:rPr/>
        <w:t>«Ah ! Comme c’est beau une femme au combat ! Je me demandais pourquoi les armées du monde leur faisaient délaisser cette tâche. Les guerres eurent été beaucoup plus esthétiques et de ce fait plus agréables si la gent féminine y eut été mieux représentée», pensais-je rêveusement.</w:t>
      </w:r>
    </w:p>
    <w:p>
      <w:pPr>
        <w:pStyle w:val="Normal"/>
        <w:ind w:firstLine="709"/>
        <w:jc w:val="both"/>
        <w:rPr/>
      </w:pPr>
      <w:r>
        <w:rPr/>
        <w:t xml:space="preserve">_ Tilwen! Ca va comme tu veux!? Tu viens quant tu veux ! M’interpella avec force Bulgar qui courait avec le chevalier, aider l’autre groupe. </w:t>
      </w:r>
    </w:p>
    <w:p>
      <w:pPr>
        <w:pStyle w:val="TextBodyIndent"/>
        <w:ind w:left="0" w:firstLine="709"/>
        <w:rPr/>
      </w:pPr>
      <w:r>
        <w:rPr/>
        <w:t>_ Eh oh ! Moi, je ne suis pas guerrier, je n’ai jamais appris à me servir de vos rustres équipements, lui lançai-je au passage, en me redressant afin que ma voix porte.</w:t>
      </w:r>
    </w:p>
    <w:p>
      <w:pPr>
        <w:pStyle w:val="Normal"/>
        <w:ind w:firstLine="709"/>
        <w:jc w:val="both"/>
        <w:rPr/>
      </w:pPr>
      <w:r>
        <w:rPr/>
        <w:t>_ Et les filles tu crois qu’elles ont appris ? Continua-t-il de bêler à bout de souffle.</w:t>
      </w:r>
    </w:p>
    <w:p>
      <w:pPr>
        <w:pStyle w:val="Normal"/>
        <w:ind w:firstLine="709"/>
        <w:jc w:val="both"/>
        <w:rPr/>
      </w:pPr>
      <w:r>
        <w:rPr/>
        <w:t>_ Mais je ne suis pas une fille ! Me défendis-je, tout en reprenant mes aises.</w:t>
      </w:r>
    </w:p>
    <w:p>
      <w:pPr>
        <w:pStyle w:val="Normal"/>
        <w:jc w:val="both"/>
        <w:rPr/>
      </w:pPr>
      <w:r>
        <w:rPr/>
      </w:r>
    </w:p>
    <w:p>
      <w:pPr>
        <w:pStyle w:val="Normal"/>
        <w:ind w:firstLine="708"/>
        <w:jc w:val="both"/>
        <w:rPr/>
      </w:pPr>
      <w:r>
        <w:rPr/>
        <w:t xml:space="preserve">Un quart de révolution lunaire plus tard (il me faut préciser que le ciel d’Alvanttid abrite deux soleils dont la course se croise, mais aussi plus d’une douzaine de lunes de toutes tailles qui traversent le ciel plusieurs fois par jour), les derniers orcs prirent la fuite devant la fougue renaissante de mes compagnons. Pourtant lorsqu’ils vinrent vers moi, à travers la conversation que tenait l’un des chevaliers à Bulgar, je sentis un malaise naissant. </w:t>
      </w:r>
    </w:p>
    <w:p>
      <w:pPr>
        <w:pStyle w:val="Normal"/>
        <w:ind w:firstLine="426"/>
        <w:jc w:val="both"/>
        <w:rPr/>
      </w:pPr>
      <w:r>
        <w:rPr/>
        <w:t xml:space="preserve">_ Vous n’auriez pas dû m’empêcher de les pourchasser ! Me faire traiter de fiente de dragon par un orc sans pouvoir le châtier! Je suis déshonoré par votre faute. </w:t>
      </w:r>
    </w:p>
    <w:p>
      <w:pPr>
        <w:pStyle w:val="Normal"/>
        <w:ind w:firstLine="426"/>
        <w:jc w:val="both"/>
        <w:rPr/>
      </w:pPr>
      <w:r>
        <w:rPr/>
        <w:t xml:space="preserve">_ Vous me reprochez de vous sauver la vie ! Billevesées! Vous n’avez qu’à y aller vous faire piéger dans la forêt !… Répondit rudement Bulgar qui n’avait pas l’habitude de s’en laisser compter par quiconque. </w:t>
      </w:r>
    </w:p>
    <w:p>
      <w:pPr>
        <w:pStyle w:val="Normal"/>
        <w:ind w:firstLine="426"/>
        <w:jc w:val="both"/>
        <w:rPr/>
      </w:pPr>
      <w:r>
        <w:rPr/>
        <w:t xml:space="preserve">_ Dois-je vous rappeler, enchaîna son frère d’arme, dont la cotte de maille était salement endommagée, que sans notre intervention, vous seriez dans une fosse, les esclaves de ces brutes incultes. </w:t>
      </w:r>
    </w:p>
    <w:p>
      <w:pPr>
        <w:pStyle w:val="Normal"/>
        <w:ind w:firstLine="709"/>
        <w:jc w:val="both"/>
        <w:rPr/>
      </w:pPr>
      <w:r>
        <w:rPr/>
        <w:t>_ Et votre arrivée vous a surtout permis de ramasser quelques peccadilles de notre rageuse victoire, renchérit le premier chevalier qui toisait Bulgar.</w:t>
      </w:r>
    </w:p>
    <w:p>
      <w:pPr>
        <w:pStyle w:val="Normal"/>
        <w:ind w:firstLine="709"/>
        <w:jc w:val="both"/>
        <w:rPr/>
      </w:pPr>
      <w:r>
        <w:rPr/>
        <w:t xml:space="preserve">_ Il aurait mieux valu vous cantonner à regarder le spectacle que nous vous offrions ! Comme votre camarade d’infortune, assena-t-il pour finir en me désignant de la tête. </w:t>
      </w:r>
    </w:p>
    <w:p>
      <w:pPr>
        <w:pStyle w:val="Normal"/>
        <w:ind w:firstLine="705"/>
        <w:jc w:val="both"/>
        <w:rPr/>
      </w:pPr>
      <w:r>
        <w:rPr/>
        <w:t xml:space="preserve">Ils étaient maintenant arrivés à ma hauteur, de sorte que je me rendais bien compte à quel point Bulgar fulminait d’entendre ces foutribols s’étaler à nos dépends. </w:t>
      </w:r>
    </w:p>
    <w:p>
      <w:pPr>
        <w:pStyle w:val="Normal"/>
        <w:ind w:firstLine="705"/>
        <w:jc w:val="both"/>
        <w:rPr/>
      </w:pPr>
      <w:r>
        <w:rPr/>
        <w:t>Personnellement, la situation avait le mérite de me divertir : voir Bulgar bouillir dans son coin m’amusait beaucoup. Il avait bien tenté de m’étrangler sans vergogne… Je m’avançai donc les saluer.</w:t>
      </w:r>
    </w:p>
    <w:p>
      <w:pPr>
        <w:pStyle w:val="Normal"/>
        <w:ind w:firstLine="709"/>
        <w:jc w:val="both"/>
        <w:rPr/>
      </w:pPr>
      <w:r>
        <w:rPr/>
        <w:t>_ Merci à vous très nobles chevaliers de nous avoir porté votre gracieuse aide, dis-je sur un ton des plus mielleux.</w:t>
      </w:r>
    </w:p>
    <w:p>
      <w:pPr>
        <w:pStyle w:val="Normal"/>
        <w:ind w:firstLine="709"/>
        <w:jc w:val="both"/>
        <w:rPr/>
      </w:pPr>
      <w:r>
        <w:rPr/>
        <w:t xml:space="preserve">_ Le dragon vous garde mon bon, c’était un plaisir, m’entendis-je courtoisement répondre. </w:t>
      </w:r>
    </w:p>
    <w:p>
      <w:pPr>
        <w:pStyle w:val="Normal"/>
        <w:ind w:firstLine="709"/>
        <w:jc w:val="both"/>
        <w:rPr/>
      </w:pPr>
      <w:r>
        <w:rPr/>
        <w:t>_ Merci à vous chevalier, répéta la voix neutre d’Elwinn, qui nous avait rejoint.</w:t>
      </w:r>
    </w:p>
    <w:p>
      <w:pPr>
        <w:pStyle w:val="Normal"/>
        <w:ind w:firstLine="705"/>
        <w:jc w:val="both"/>
        <w:rPr/>
      </w:pPr>
      <w:r>
        <w:rPr/>
        <w:t>Celui qui avait retiré son casque, laissant flotter au vent une longue toison dorée, tourna la tête vers notre Elfe et lui répondit d’une moue dédaigneuse : </w:t>
      </w:r>
    </w:p>
    <w:p>
      <w:pPr>
        <w:pStyle w:val="Normal"/>
        <w:ind w:firstLine="708"/>
        <w:jc w:val="both"/>
        <w:rPr/>
      </w:pPr>
      <w:r>
        <w:rPr/>
        <w:t>_ Celui qui vient au combat protégé par des femmes dénudées, je le prierais de ne plus m’adresser la parole.</w:t>
      </w:r>
    </w:p>
    <w:p>
      <w:pPr>
        <w:pStyle w:val="Normal"/>
        <w:jc w:val="both"/>
        <w:rPr/>
      </w:pPr>
      <w:r>
        <w:rPr/>
        <w:tab/>
        <w:t>_ Ni même de croiser notre regard, s’enquit le second en retirant, à son tour, son heaume.</w:t>
      </w:r>
    </w:p>
    <w:p>
      <w:pPr>
        <w:pStyle w:val="Normal"/>
        <w:jc w:val="both"/>
        <w:rPr/>
      </w:pPr>
      <w:r>
        <w:rPr/>
        <w:tab/>
        <w:t xml:space="preserve">_ Putr…ahh! J’avais bloqué l’injure qu’allait leur jeter Bulgar au visage, lui écrasant les orteils de toutes mes forces. Je profitai de ce répit pour calmer le jeu.  </w:t>
      </w:r>
    </w:p>
    <w:p>
      <w:pPr>
        <w:pStyle w:val="Normal"/>
        <w:ind w:firstLine="705"/>
        <w:jc w:val="both"/>
        <w:rPr/>
      </w:pPr>
      <w:r>
        <w:rPr/>
        <w:t>_ Ne jugez pas trop sévèrement mon compagnon qui est un excellent archer, mais dont les armes de prédilection ont été détruites…</w:t>
      </w:r>
    </w:p>
    <w:p>
      <w:pPr>
        <w:pStyle w:val="Normal"/>
        <w:jc w:val="both"/>
        <w:rPr/>
      </w:pPr>
      <w:r>
        <w:rPr/>
        <w:tab/>
      </w:r>
    </w:p>
    <w:p>
      <w:pPr>
        <w:pStyle w:val="Normal"/>
        <w:ind w:firstLine="705"/>
        <w:jc w:val="both"/>
        <w:rPr/>
      </w:pPr>
      <w:r>
        <w:rPr/>
        <w:t xml:space="preserve">Ah, la la! Je sentais bien que la suite du voyage risquait d’être une sacrée épopée, entouré comme je l’étais de tous ces lascar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orpsdetexte2"/>
        <w:rPr/>
      </w:pPr>
      <w:r>
        <w:rPr>
          <w:b/>
        </w:rPr>
        <w:t>Chap. 2</w:t>
      </w:r>
      <w:r>
        <w:rPr/>
        <w:t> - Une petite altercation vaut bien un bon débarras…</w:t>
      </w:r>
    </w:p>
    <w:p>
      <w:pPr>
        <w:pStyle w:val="Normal"/>
        <w:jc w:val="both"/>
        <w:rPr/>
      </w:pPr>
      <w:r>
        <w:rPr/>
      </w:r>
    </w:p>
    <w:p>
      <w:pPr>
        <w:pStyle w:val="Normal"/>
        <w:jc w:val="both"/>
        <w:rPr/>
      </w:pPr>
      <w:r>
        <w:rPr/>
      </w:r>
    </w:p>
    <w:p>
      <w:pPr>
        <w:pStyle w:val="Normal"/>
        <w:ind w:firstLine="708"/>
        <w:jc w:val="both"/>
        <w:rPr/>
      </w:pPr>
      <w:r>
        <w:rPr/>
        <w:t xml:space="preserve">Nous étions arrivés hier soir dans la petite ville de Nemsa, toujours accompagnés des deux chevaliers dragons : Alts et Giltar. J’avais difficilement réussi à faire accepter l’idée à mes compagnons qu’il valait mieux les garder auprès de nous, tant que nous ne serions pas sortis sains et saufs de la forêt. Seulement, ils avaient ensuite tenu à venir à notre auberge, et hormis qu’ils avaient finis par accepter de nous payer le gîte, ils commençaient à m’ennuyer sérieusement. Ils ne savaient faire qu’une chose : raconter leurs exploits guerriers haut et fort à qui voulait les entendre, ou ne pas les entendre. C’était d’autant plus gênant que cette ville était une position avancée du grand royaume des princes félons, alliés aux peuplades orcs, dont les cadavres parsèment les récits de guerre de ces deux grandes gueules. L’ordre des princes félons est le deuxième pôle du monde d’Alvanttid. Cet ordre est l’ennemi héréditaire de l’ordre du sang royal, dont font partie les maîtres qui m’ont permis de développer mes talents d’alchimiste. J’entretiens de bons rapports avec le sang royal, même si au fond les grandes structures dogmatiques me rebutent. Les terres appartenant à mon ordre précepteur s’étalent des montagnes de Dogmacal, aux plaines de Niverne, approximativement du nord-est au sud. Le reste appartient aux princes félons. Il faut savoir que la division des humains en deux pôles distincts n’est pas très ancienne. Elle remonte à deux générations, suite à des guerres civiles qui secouèrent l’Alliance (terme alors employé pour désigner la coalition de tous les humains sous une même bannière). Celle-ci se scinda à cette époque en cinq ordres différents. Mais l’homme qui avait rendu l’Alliance possible et qui durant sa scission avait créé l’ordre du sang royal : le roi Ollane, parvint à rebâtir une partie de son empire en abattant deux des nouveaux ordres érigés. Les deux restants furent contraints de s’allier pour résister à son expansion. Ils créèrent alors une nouvelle puissance qui prit le nom d’ordre des princes félons. Et pour la première fois, des humains s’allièrent aux orcs afin de repousser d’autres humains. Le roi Ollane avait quant à lui pactisé avec le peuple elfe, ennemi des orcs,  qui vivait dans les forêts du nord de son royaume. </w:t>
      </w:r>
    </w:p>
    <w:p>
      <w:pPr>
        <w:pStyle w:val="Normal"/>
        <w:ind w:firstLine="708"/>
        <w:jc w:val="both"/>
        <w:rPr/>
      </w:pPr>
      <w:r>
        <w:rPr/>
        <w:t xml:space="preserve">Nemsa n’était donc pas spécialement pour nous, un havre de paix. Encore moins pour Elwinn dont la race représente un ennemi héréditaire de l’Ordre des princes félons. C’est pour cette raison que notre elfe cachait son fin minois sous une capuche un peu trop grande. </w:t>
      </w:r>
    </w:p>
    <w:p>
      <w:pPr>
        <w:pStyle w:val="Normal"/>
        <w:ind w:firstLine="708"/>
        <w:jc w:val="both"/>
        <w:rPr/>
      </w:pPr>
      <w:r>
        <w:rPr/>
        <w:t xml:space="preserve">A cause de cela, il n’aperçut pas la créature magnifique qui venait de passer à ses côtés : une femme splendide, aux grands yeux noirs, qui lançait alentour des regards perçants. Sa robe fendue sur les cotés dévoilait ses longues jambes galbées. Je salivais sur son décolleté qui, ma fois, ne portait pas à confusion quant à la richesse de la marchandise ! </w:t>
      </w:r>
    </w:p>
    <w:p>
      <w:pPr>
        <w:pStyle w:val="Normal"/>
        <w:jc w:val="both"/>
        <w:rPr/>
      </w:pPr>
      <w:r>
        <w:rPr/>
        <w:t xml:space="preserve">Bulgar tentait à ce moment de me tirer de mes pensées, m’expliquant qu’Elwinn et lui avaient appris qu’il existait en ville un maître traducteur. Il resta coi l’espace d’une bonne seconde lorsqu’elle passa devant lui. </w:t>
      </w:r>
    </w:p>
    <w:p>
      <w:pPr>
        <w:pStyle w:val="Normal"/>
        <w:ind w:firstLine="708"/>
        <w:jc w:val="both"/>
        <w:rPr/>
      </w:pPr>
      <w:r>
        <w:rPr/>
        <w:t xml:space="preserve">_ Tu en es sûr ? Me fis-je un malin plaisir de lui demander, l’empêchant d’attarder son regard plus longtemps le long des pas de la belle. </w:t>
      </w:r>
    </w:p>
    <w:p>
      <w:pPr>
        <w:pStyle w:val="Normal"/>
        <w:jc w:val="both"/>
        <w:rPr/>
      </w:pPr>
      <w:r>
        <w:rPr/>
        <w:tab/>
        <w:t xml:space="preserve">_ Hein ? ! Oui ! me répondit-il quelque peut évasivement, mais tout de même contraint de tourner la tête. </w:t>
      </w:r>
    </w:p>
    <w:p>
      <w:pPr>
        <w:pStyle w:val="Normal"/>
        <w:jc w:val="both"/>
        <w:rPr/>
      </w:pPr>
      <w:r>
        <w:rPr/>
        <w:tab/>
        <w:t xml:space="preserve">_ Cela peut paraître étonnant, une petite bourgade comme Nemsa, mais il y en a un, c’est sûr. A priori, il est même renommé, compléta Elwinn trop heureux de pouvoir ainsi échapper aux descriptions de glorieuses joutes rabattues à ses oreilles par ses deux voisins.   </w:t>
      </w:r>
    </w:p>
    <w:p>
      <w:pPr>
        <w:pStyle w:val="Normal"/>
        <w:jc w:val="both"/>
        <w:rPr/>
      </w:pPr>
      <w:r>
        <w:rPr/>
        <w:tab/>
        <w:t>_ Parfait, dès demain nous irons lui apporter le parchemin. Plus vite il sera traduit, plus vite nous pourrons reprendre notre route, et nous séparer de nos hôtes si généreux, me contentais-je de répondre à Elwinn un sourire entendu aux lèvres.</w:t>
      </w:r>
    </w:p>
    <w:p>
      <w:pPr>
        <w:pStyle w:val="Normal"/>
        <w:jc w:val="both"/>
        <w:rPr/>
      </w:pPr>
      <w:r>
        <w:rPr/>
        <w:tab/>
        <w:t xml:space="preserve">_ Tu n’oublies pas quelque chose ?  Comme le fait que l’on n’ait plus une goutte d’argent ? </w:t>
      </w:r>
    </w:p>
    <w:p>
      <w:pPr>
        <w:pStyle w:val="Normal"/>
        <w:jc w:val="both"/>
        <w:rPr/>
      </w:pPr>
      <w:r>
        <w:rPr/>
        <w:t xml:space="preserve">Lorsque les filles que nous avions délivrées nous avaient abandonnés pour partir avec la caravane marchande, Bulgar s’était servi des dernières gouttes qu’Elwinn avait réussi à dissimuler aux orcs, pour leur offrir un cadeau d’adieu. </w:t>
      </w:r>
    </w:p>
    <w:p>
      <w:pPr>
        <w:pStyle w:val="Normal"/>
        <w:jc w:val="both"/>
        <w:rPr/>
      </w:pPr>
      <w:r>
        <w:rPr/>
        <w:tab/>
        <w:t xml:space="preserve">_ A ce propos, Bulgar, toi qui le connaît mieux que moi, il n’aurait pas un problème à ce niveau. </w:t>
      </w:r>
    </w:p>
    <w:p>
      <w:pPr>
        <w:pStyle w:val="Normal"/>
        <w:jc w:val="both"/>
        <w:rPr/>
      </w:pPr>
      <w:r>
        <w:rPr/>
        <w:tab/>
        <w:t xml:space="preserve">_ Comment ça ? </w:t>
      </w:r>
    </w:p>
    <w:p>
      <w:pPr>
        <w:pStyle w:val="Normal"/>
        <w:jc w:val="both"/>
        <w:rPr/>
      </w:pPr>
      <w:r>
        <w:rPr/>
        <w:tab/>
        <w:t xml:space="preserve">_ Ce ne serait pas le genre d’homme à ne réfléchir qu’avec la proéminence de son bas ventre ?  </w:t>
      </w:r>
    </w:p>
    <w:p>
      <w:pPr>
        <w:pStyle w:val="Normal"/>
        <w:jc w:val="both"/>
        <w:rPr/>
      </w:pPr>
      <w:r>
        <w:rPr/>
        <w:tab/>
        <w:t xml:space="preserve">_ Tu exagères, si Bulgar à un côté un peu emporté, surtout lorsqu’il s’agit de femmes, cela ne fait pas de lui… Si, avoua finalement Elwinn avec fatalité. Son regard était braqué sur notre compagnon qui s’était levé et qui s’avançait maintenant d’un pas décidé vers la jolie tourterelle. </w:t>
      </w:r>
    </w:p>
    <w:p>
      <w:pPr>
        <w:pStyle w:val="Normal"/>
        <w:jc w:val="both"/>
        <w:rPr/>
      </w:pPr>
      <w:r>
        <w:rPr/>
        <w:tab/>
        <w:t xml:space="preserve">_ En plus, franchement, je ne l’ai pas trouvé très correct, s’en approprier deux à lui tout seul, quand moi je me suis retrouvé le bec dans l’eau… insistais-je. Ce souvenir faisait remonter en moi une certaine amertume. </w:t>
      </w:r>
    </w:p>
    <w:p>
      <w:pPr>
        <w:pStyle w:val="Normal"/>
        <w:jc w:val="both"/>
        <w:rPr/>
      </w:pPr>
      <w:r>
        <w:rPr/>
        <w:t>Même Elwinn, qui est pourtant discret, avait réussi à s’occuper de la troisième. Tandis que moi, j’avais dû me farcir les deux autres zozos durant les trois derniers bivouacs. Ah ! Quelle affliction…</w:t>
      </w:r>
    </w:p>
    <w:p>
      <w:pPr>
        <w:pStyle w:val="Normal"/>
        <w:jc w:val="both"/>
        <w:rPr/>
      </w:pPr>
      <w:r>
        <w:rPr/>
        <w:t xml:space="preserve"> </w:t>
      </w:r>
      <w:r>
        <w:rPr/>
        <w:tab/>
        <w:t xml:space="preserve">La voix rustre de notre ami me sortit de mes mornes ressacs. </w:t>
      </w:r>
    </w:p>
    <w:p>
      <w:pPr>
        <w:pStyle w:val="Normal"/>
        <w:jc w:val="both"/>
        <w:rPr/>
      </w:pPr>
      <w:r>
        <w:rPr/>
        <w:tab/>
        <w:t xml:space="preserve">_ Voici Amilla, une bien belle créature, et une heureuse rencontre, ce soir ou la seule litanie de nos hôtes ne m’inspirait qu’un pesant mal de crâne. Elle est ici de passage, comme nous, continua-t-il sur le même ton jovial. </w:t>
      </w:r>
    </w:p>
    <w:p>
      <w:pPr>
        <w:pStyle w:val="Normal"/>
        <w:jc w:val="both"/>
        <w:rPr/>
      </w:pPr>
      <w:r>
        <w:rPr/>
        <w:t xml:space="preserve">Elle avait pris place à sa gauche à côté d’Alts, en face de Giltar, d’Elwinn et de moi même. Ses cheveux, mi longs, étaient noir de geai et descendaient droits jusqu’au creux de son cou. Son nez fin, ses pommettes légèrement saillantes et son regard à la fois papillonnant et scrutateur, me donnaient à contempler un visage envoûtant que des lèvres bien dessinées et suffisamment charnues parachevaient. Le reste était du même acabit : taille fine et poitrine érotique à souhait, magnifiquement servie par une peau de velours au ton mat. </w:t>
      </w:r>
    </w:p>
    <w:p>
      <w:pPr>
        <w:pStyle w:val="Normal"/>
        <w:jc w:val="both"/>
        <w:rPr/>
      </w:pPr>
      <w:r>
        <w:rPr/>
        <w:t xml:space="preserve">On peut dire que là, Bulgar avait ferré une sacrée sirène ! De celles que l’on aimerait, pour rien au monde, laisser s’échapper. De celles qui paraissent trop belles pour être vraies et dont on finit par se demander quel traquenard elles dissimulent ?    </w:t>
      </w:r>
    </w:p>
    <w:p>
      <w:pPr>
        <w:pStyle w:val="Normal"/>
        <w:jc w:val="both"/>
        <w:rPr/>
      </w:pPr>
      <w:r>
        <w:rPr/>
        <w:t xml:space="preserve">Le piège, c’était peut-être que depuis un petit laps de temps, la belle semblait s’intéresser moins à mon ami qu’à nos terribles chevaliers dragons qui s’étaient lancés dans une joute de palabres courtoises à son égard. Bien entendu, j’aurais pu m’y mêler, ayant moi même l’esprit lest et flatteur lorsqu’il s’agit d’une jolie ninon. Mais pour cet exercice, la compétition de proximité me fait horreur. Elle me donne l’impression de participer à un combat de coqs dans un poulailler. Je préfère de beaucoup l’intimité d’un tête à tête, de préférence, dans un lieu exigu. J’avoue aussi que depuis qu’elle avait abordé notre table, son regard n’avait pas dû m’effleurer plus d’une ou deux fois, ce qui n’était pas très prometteur. </w:t>
      </w:r>
    </w:p>
    <w:p>
      <w:pPr>
        <w:pStyle w:val="Normal"/>
        <w:jc w:val="both"/>
        <w:rPr/>
      </w:pPr>
      <w:r>
        <w:rPr/>
        <w:t>Mes yeux se libérèrent de cette frustration magnétique pour s’en aller papillonner en direction des autres convives de l’auberge. Il ne restait plus beaucoup de sièges ni de tabourets où s’asseoir, de nombreux marchands semblaient discuter âprement ou jovialement suivant les tables. A ceux-ci, venaient s’ajouter des hommes en armes, qui devaient être des mercenaires à leur solde. Peu de femmes semblaient fréquenter cet établissement dont l’ambiance, mis à part notre tablée, était plutôt cossue et feutrée. Je remarquai qu’un groupe de nains, assis au fond de la salle, et à priori occupés à boire de nombreuses chopes d’Albak, n’arrêtaient pas de reluquer Amilla.</w:t>
      </w:r>
    </w:p>
    <w:p>
      <w:pPr>
        <w:pStyle w:val="Normal"/>
        <w:jc w:val="both"/>
        <w:rPr/>
      </w:pPr>
      <w:r>
        <w:rPr/>
        <w:t xml:space="preserve">Etonnement ces nains, qui étaient sans doute des marchands (comme la plupart des nains), avaient l’air en mesure de prendre en charge leur propre protection. Leurs belles capes en lin brodées de soie, laissaient dépasser ou transparaître des fourreaux et des manches de petites haches de lancer (une de leurs armes favorites).      </w:t>
      </w:r>
    </w:p>
    <w:p>
      <w:pPr>
        <w:pStyle w:val="Normal"/>
        <w:ind w:firstLine="708"/>
        <w:jc w:val="both"/>
        <w:rPr/>
      </w:pPr>
      <w:r>
        <w:rPr/>
        <w:t>L’un d’eux se leva et se dirigea vers notre table, les yeux rivés sur le dos, que dis-je, sur les fesses de notre belle invitée (j’ai toujours du mal à me faire à la taille des nains). Arrivé à son niveau, il continua du même pas légèrement chaloupé, en direction des latrines. J’avais cru qu’il y aurait enfin de l’animation !</w:t>
      </w:r>
    </w:p>
    <w:p>
      <w:pPr>
        <w:pStyle w:val="Normal"/>
        <w:jc w:val="both"/>
        <w:rPr/>
      </w:pPr>
      <w:r>
        <w:rPr/>
        <w:t>Au retour du nain, Amilla lui adressa un rapide regard en coin. Celui-ci lui répondit par un sourire béat, accentué par ses moustaches grisonnantes.</w:t>
      </w:r>
    </w:p>
    <w:p>
      <w:pPr>
        <w:pStyle w:val="Normal"/>
        <w:jc w:val="both"/>
        <w:rPr/>
      </w:pPr>
      <w:r>
        <w:rPr/>
        <w:tab/>
        <w:t>Quant aux autres, ils ne l’avaient même pas vu, occupés qu’ils étaient à s’efforcer de séduire la belle. Je ne ratais pas cette occasion.</w:t>
      </w:r>
    </w:p>
    <w:p>
      <w:pPr>
        <w:pStyle w:val="Normal"/>
        <w:jc w:val="both"/>
        <w:rPr/>
      </w:pPr>
      <w:r>
        <w:rPr/>
        <w:tab/>
        <w:t>_ Messire nain, faîte halte un instant à notre table ! L’interpellais-je vivement.</w:t>
      </w:r>
    </w:p>
    <w:p>
      <w:pPr>
        <w:pStyle w:val="Normal"/>
        <w:jc w:val="both"/>
        <w:rPr/>
      </w:pPr>
      <w:r>
        <w:rPr/>
        <w:t>Le nain obtempéra sans se faire prier, trop heureux de l’occasion que je lui offrais de faire connaissance avec la belle pulpeuse. Il m’interrogea du regard.</w:t>
      </w:r>
    </w:p>
    <w:p>
      <w:pPr>
        <w:pStyle w:val="Normal"/>
        <w:jc w:val="both"/>
        <w:rPr/>
      </w:pPr>
      <w:r>
        <w:rPr/>
        <w:tab/>
        <w:t xml:space="preserve">_ Voyez vous, mes amis ne cessent de vanter leurs mérites, depuis qu’est arrivée cette gent damoiselle. Pour moi qui les connaît, vous conviendrez que cela n’a guère d’intérêt. Je vous enjoins de les départager pour que finisse cette farce, moi même ne pouvant m’y résoudre à cause de mon manque d’impartialité, lançais-je d’un souffle. Cette éloquente tirade attira sur moi l’attention générale.      </w:t>
      </w:r>
    </w:p>
    <w:p>
      <w:pPr>
        <w:pStyle w:val="Normal"/>
        <w:ind w:firstLine="708"/>
        <w:jc w:val="both"/>
        <w:rPr/>
      </w:pPr>
      <w:r>
        <w:rPr/>
        <w:t xml:space="preserve">Mes compagnons, et même la belle Amilla  me regardèrent en écarquillant les yeux. Le nain eut le bon goût de ne pas se démonter. Après avoir embrassé l’assemblée du regard et sans perdre une seconde le sourire qui l’animait, il sortit une bourse de sa cape et la lança en direction du décolleté de la femme. </w:t>
      </w:r>
    </w:p>
    <w:p>
      <w:pPr>
        <w:pStyle w:val="Normal"/>
        <w:jc w:val="both"/>
        <w:rPr/>
      </w:pPr>
      <w:r>
        <w:rPr/>
        <w:t xml:space="preserve">Celle-ci l’attrapa au vol avant qu’elle n’atteigne sa poitrine. Son geste rapide et précis me donna l’impression d’une déconcertante habileté. </w:t>
      </w:r>
    </w:p>
    <w:p>
      <w:pPr>
        <w:pStyle w:val="Normal"/>
        <w:jc w:val="both"/>
        <w:rPr/>
      </w:pPr>
      <w:r>
        <w:rPr/>
        <w:tab/>
        <w:t>_ Cent gouttes d’argent ! Considère ça comme un acompte, et viens passer la soirée en ma compagnie, annonça-t-il à toute notre table, sur un ton affiché de défit.</w:t>
      </w:r>
    </w:p>
    <w:p>
      <w:pPr>
        <w:pStyle w:val="Normal"/>
        <w:jc w:val="both"/>
        <w:rPr/>
      </w:pPr>
      <w:r>
        <w:rPr/>
        <w:tab/>
        <w:t xml:space="preserve">Amilla tâta un instant la bourse, puis lança un regard moqueur vers notre assemblée : </w:t>
      </w:r>
    </w:p>
    <w:p>
      <w:pPr>
        <w:pStyle w:val="Normal"/>
        <w:jc w:val="both"/>
        <w:rPr/>
      </w:pPr>
      <w:r>
        <w:rPr/>
        <w:tab/>
        <w:t xml:space="preserve">_ Désolée pour ce soir, à une prochaine fois peut-être ? Nous dit la belle, se levant de son siège et me lançant un regard en coin agrémenté d’un sourire. </w:t>
      </w:r>
    </w:p>
    <w:p>
      <w:pPr>
        <w:pStyle w:val="Normal"/>
        <w:jc w:val="both"/>
        <w:rPr/>
      </w:pPr>
      <w:r>
        <w:rPr/>
        <w:t xml:space="preserve">Tous autour de la table, étions abasourdis ! </w:t>
      </w:r>
    </w:p>
    <w:p>
      <w:pPr>
        <w:pStyle w:val="Normal"/>
        <w:jc w:val="both"/>
        <w:rPr/>
      </w:pPr>
      <w:r>
        <w:rPr/>
        <w:t xml:space="preserve">Bulgar regarda son hypothétique conquête s’éloigner d’un pas nonchalant à la suite du nain. L’instant d’après ses yeux me fusillaient du regard.   </w:t>
      </w:r>
    </w:p>
    <w:p>
      <w:pPr>
        <w:pStyle w:val="Normal"/>
        <w:jc w:val="both"/>
        <w:rPr/>
      </w:pPr>
      <w:r>
        <w:rPr/>
        <w:tab/>
        <w:t>_ Tilwen, espèce de petit…</w:t>
      </w:r>
    </w:p>
    <w:p>
      <w:pPr>
        <w:pStyle w:val="Normal"/>
        <w:jc w:val="both"/>
        <w:rPr/>
      </w:pPr>
      <w:r>
        <w:rPr/>
        <w:tab/>
        <w:t>_ Holà ! Courtes pattes ! Comment oses-tu nous faire un tel affront ! Le coupa net Giltar, qui s’était levé pour mieux toiser le nain.</w:t>
      </w:r>
    </w:p>
    <w:p>
      <w:pPr>
        <w:pStyle w:val="Normal"/>
        <w:jc w:val="both"/>
        <w:rPr/>
      </w:pPr>
      <w:r>
        <w:rPr/>
        <w:tab/>
        <w:t xml:space="preserve">_ Comment m’as tu appelé ? Releva le nain en se retournant. </w:t>
      </w:r>
    </w:p>
    <w:p>
      <w:pPr>
        <w:pStyle w:val="Normal"/>
        <w:jc w:val="both"/>
        <w:rPr/>
      </w:pPr>
      <w:r>
        <w:rPr/>
        <w:tab/>
        <w:t xml:space="preserve">_ Ne te fâche pas compagnon, les chevaliers dragons ne sont pas les ennemis des nains, bien au contraire. Nos deux peuples pactisent même au sein du mont maelstorm, mais avoue que l’alcool t’es monté à la trogne. Quant à vous madame, sachez que votre attitude cavalière est très décevante, j’aurais pensé qu’une femme avec votre charme avait un certain savoir vivre et que… Renchérit Alts d’une voix accordante aux accents paternels, avant de se faire couper.  </w:t>
      </w:r>
    </w:p>
    <w:p>
      <w:pPr>
        <w:pStyle w:val="Normal"/>
        <w:jc w:val="both"/>
        <w:rPr/>
      </w:pPr>
      <w:r>
        <w:rPr/>
        <w:tab/>
        <w:t>_ Tais toi, foutre de dragon de mes fesses, et ne m’appelle plus jamais compagnon ! Ton peuple de dégénérés orgueilleux asservit mes frères grâce à l’appât de ses trésors sortis d’on ne sait où ! ! Mais je ne suis pas dupe !</w:t>
      </w:r>
    </w:p>
    <w:p>
      <w:pPr>
        <w:pStyle w:val="Normal"/>
        <w:jc w:val="both"/>
        <w:rPr/>
      </w:pPr>
      <w:r>
        <w:rPr/>
        <w:tab/>
        <w:t>_ Ah, ça ! ? Tu vas payer cette insulte ! Haro ! Avec moi !Vociféra Giltar à notre adresse.</w:t>
      </w:r>
    </w:p>
    <w:p>
      <w:pPr>
        <w:pStyle w:val="Normal"/>
        <w:jc w:val="both"/>
        <w:rPr/>
      </w:pPr>
      <w:r>
        <w:rPr/>
        <w:t xml:space="preserve">Sortant son épée, il se rua sur le nain. Mais celui-ci avait été le plus rapide et sa hachette s’étaient déjà envolée.  </w:t>
      </w:r>
    </w:p>
    <w:p>
      <w:pPr>
        <w:pStyle w:val="Normal"/>
        <w:jc w:val="both"/>
        <w:rPr/>
      </w:pPr>
      <w:r>
        <w:rPr/>
        <w:t xml:space="preserve">L’appel de Giltar ne trouva d’écho que chez Alts qui se précipita à son tour. Son compagnon s’étant fait stopper net par le pilon de la hachette qui l’avait violemment frappé à l’épaule. Alts avait le mérite d’être prompt à sortir l’épée. Le nain le constata à ses dépends. Il eut à peine le temps de parer le premier coup d’estoc, à l’aide de son glaive, et le plat de la lame le heurta sèchement à la tempe au coup suivant.  Sous le choc, le nain s’écroula sur le plancher. A mon étonnement, Amilla se jeta alors entre la lame et le gisant. </w:t>
      </w:r>
    </w:p>
    <w:p>
      <w:pPr>
        <w:pStyle w:val="Normal"/>
        <w:jc w:val="both"/>
        <w:rPr/>
      </w:pPr>
      <w:r>
        <w:rPr/>
        <w:tab/>
        <w:t>_ Arrêtez, je vous en prie ! Cria-t-elle à l’adresse d’Alts, qui lui répondit en bombant le torse :</w:t>
      </w:r>
    </w:p>
    <w:p>
      <w:pPr>
        <w:pStyle w:val="Normal"/>
        <w:jc w:val="both"/>
        <w:rPr/>
      </w:pPr>
      <w:r>
        <w:rPr/>
        <w:tab/>
        <w:t xml:space="preserve">_ Ne vous inquiétez pas madame, je ne l’ai frappé que du plat de mon épée. Il s’en tirera avec une simple bosse. </w:t>
      </w:r>
    </w:p>
    <w:p>
      <w:pPr>
        <w:pStyle w:val="Normal"/>
        <w:jc w:val="both"/>
        <w:rPr/>
      </w:pPr>
      <w:r>
        <w:rPr/>
        <w:t xml:space="preserve">Amilla qui ne l’écoutait pas et qui avait maintenant retourné le nain sur le dos, semblait pleurer en se serrant contre lui. Cette effusion de sa part me parut très étrange, elle cachait bien sa sensibilité. </w:t>
      </w:r>
    </w:p>
    <w:p>
      <w:pPr>
        <w:pStyle w:val="Normal"/>
        <w:jc w:val="both"/>
        <w:rPr/>
      </w:pPr>
      <w:r>
        <w:rPr/>
        <w:t xml:space="preserve">Les six autres nains qui arrivaient en gueulant, toutes armes dehors, me tirèrent de mes pensées. Alts et Giltar étaient en première ligne, prêts à briser le flot des assaillants, et juste derrière, mes deux compagnons s’étaient munis de tabourets pour la contre offensive. </w:t>
      </w:r>
    </w:p>
    <w:p>
      <w:pPr>
        <w:pStyle w:val="Normal"/>
        <w:jc w:val="both"/>
        <w:rPr/>
      </w:pPr>
      <w:r>
        <w:rPr/>
        <w:t>Les benêts… Attrapant les deux par les épaules, je soufflais bruyamment quelques mots doux à leurs chastes oreilles.</w:t>
      </w:r>
    </w:p>
    <w:p>
      <w:pPr>
        <w:pStyle w:val="Normal"/>
        <w:jc w:val="both"/>
        <w:rPr/>
      </w:pPr>
      <w:r>
        <w:rPr/>
        <w:tab/>
        <w:t>_ C’est le moment où jamais de nous débarrasser de ces affreux conteurs. Lâchons les ici, qu’ils se débrouillent tout seul avec leurs chers amis nains !</w:t>
      </w:r>
    </w:p>
    <w:p>
      <w:pPr>
        <w:pStyle w:val="Normal"/>
        <w:jc w:val="both"/>
        <w:rPr/>
      </w:pPr>
      <w:r>
        <w:rPr/>
        <w:tab/>
        <w:t xml:space="preserve">_ Je te suis, répondit immédiatement Elwinn. Il devait se demander ce qu’il allait bien faire un tabouret à la main.     </w:t>
      </w:r>
    </w:p>
    <w:p>
      <w:pPr>
        <w:pStyle w:val="Normal"/>
        <w:jc w:val="both"/>
        <w:rPr/>
      </w:pPr>
      <w:r>
        <w:rPr/>
        <w:tab/>
        <w:t>_ Ah non, ce n’est pas possible ! Tous les gars de l’auberge diront que j’ai pris la fuite devant une poignée de nains. Et puis, pour une fois, ils n’avaient pas tout à fait tort, se défendit Bulgar que je sentais prêt à bondir dans la mêlée.</w:t>
      </w:r>
    </w:p>
    <w:p>
      <w:pPr>
        <w:pStyle w:val="Normal"/>
        <w:jc w:val="both"/>
        <w:rPr/>
      </w:pPr>
      <w:r>
        <w:rPr/>
        <w:t xml:space="preserve">Je préparais une réponse convainquante, en reculant, suivant  le mouvement des nains belliqueux qui avançaient sur les deux chevaliers déjà en difficultés. Elwinn s’empara alors brutalement du tabouret de Bulgar et le jeta par terre. </w:t>
      </w:r>
    </w:p>
    <w:p>
      <w:pPr>
        <w:pStyle w:val="Normal"/>
        <w:jc w:val="both"/>
        <w:rPr/>
      </w:pPr>
      <w:r>
        <w:rPr/>
        <w:tab/>
        <w:t>_ Ca suffit ! Assez d’enfantillages, il n’y a pas moyen que je les supporte quelques heures de plus !</w:t>
      </w:r>
    </w:p>
    <w:p>
      <w:pPr>
        <w:pStyle w:val="Normal"/>
        <w:jc w:val="both"/>
        <w:rPr/>
      </w:pPr>
      <w:r>
        <w:rPr/>
        <w:t xml:space="preserve">Nous prîmes donc, au plus vite, la poudre d’escampette. Dans ma grande sagesse, je pris tout de même le temps de subtiliser en catimini la hachette du nain. Amilla qui elle aussi, avait choisi de s’éclipser, nous avait devancé à l’extérieur.  </w:t>
      </w:r>
    </w:p>
    <w:p>
      <w:pPr>
        <w:pStyle w:val="Normal"/>
        <w:jc w:val="both"/>
        <w:rPr/>
      </w:pPr>
      <w:r>
        <w:rPr/>
        <w:tab/>
        <w:t xml:space="preserve">_ Amilla ! Venez avec nous ! Nous irons terminer la soirée dans une autre auberge ! </w:t>
      </w:r>
    </w:p>
    <w:p>
      <w:pPr>
        <w:pStyle w:val="Normal"/>
        <w:jc w:val="both"/>
        <w:rPr/>
      </w:pPr>
      <w:r>
        <w:rPr/>
        <w:tab/>
        <w:t>_ Pas ce soir, d’autres compagnons m’attendent, répondit-elle, un sourire malicieux aux coins des lèvres.</w:t>
      </w:r>
    </w:p>
    <w:p>
      <w:pPr>
        <w:pStyle w:val="Normal"/>
        <w:jc w:val="both"/>
        <w:rPr/>
      </w:pPr>
      <w:r>
        <w:rPr/>
        <w:t xml:space="preserve">Dans la pénombre, trois hommes étaient en train d’arriver avec quatre chevaux scellés. Leurs sabots, martelant la terre battue, faisaient s’échapper des sons mats.   </w:t>
      </w:r>
    </w:p>
    <w:p>
      <w:pPr>
        <w:pStyle w:val="Normal"/>
        <w:jc w:val="both"/>
        <w:rPr/>
      </w:pPr>
      <w:r>
        <w:rPr/>
        <w:t xml:space="preserve">Nous la vîmes alors, ô sublime spectacle, faire glisser sa robe sur ses chevilles. Son corps fin et sculptural apparut à nos yeux, sous les feux vacillants des torches extérieures. Je l’avoue, elle me mit en émoi. Cette vision ne dura malheureusement qu’un instant fugace. A l’abri de la chaleur de la nuit, elle se vêtit rapidement d’un short et d’une chemise pour enfourcher un cheval. Un nuage de poussière plus tard, elle avait disparut. </w:t>
      </w:r>
    </w:p>
    <w:p>
      <w:pPr>
        <w:pStyle w:val="Normal"/>
        <w:jc w:val="both"/>
        <w:rPr/>
      </w:pPr>
      <w:r>
        <w:rPr/>
        <w:tab/>
        <w:t>_ Parfois, croyez que j’aimerais bien être à la place d’un canasson, soupira Bulgar, encore sous le choc. Bon, qu’est-ce qu’on fait maintenant ? Nous demanda-t-il, le vague à l’âm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orpsdetexte2"/>
        <w:rPr/>
      </w:pPr>
      <w:r>
        <w:rPr>
          <w:b/>
        </w:rPr>
        <w:t>Chap. 3</w:t>
      </w:r>
      <w:r>
        <w:rPr/>
        <w:t> - A chercher les embrouilles, c’est elles qui vous trouvent.</w:t>
      </w:r>
    </w:p>
    <w:p>
      <w:pPr>
        <w:pStyle w:val="Normal"/>
        <w:jc w:val="both"/>
        <w:rPr/>
      </w:pPr>
      <w:r>
        <w:rPr/>
      </w:r>
    </w:p>
    <w:p>
      <w:pPr>
        <w:pStyle w:val="Normal"/>
        <w:jc w:val="both"/>
        <w:rPr/>
      </w:pPr>
      <w:r>
        <w:rPr/>
      </w:r>
    </w:p>
    <w:p>
      <w:pPr>
        <w:pStyle w:val="Normal"/>
        <w:jc w:val="both"/>
        <w:rPr/>
      </w:pPr>
      <w:r>
        <w:rPr/>
        <w:tab/>
        <w:t xml:space="preserve">Nous décidâmes finalement que la nuit dans sa douce clarté, pouvait nous offrir un petit coin tranquille, où nous pourrions nous reposer paisiblement jusqu’au lendemain matin.  </w:t>
      </w:r>
    </w:p>
    <w:p>
      <w:pPr>
        <w:pStyle w:val="Normal"/>
        <w:jc w:val="both"/>
        <w:rPr/>
      </w:pPr>
      <w:r>
        <w:rPr/>
        <w:tab/>
        <w:t>Au petit matin, après avoir fait un brin de toilette dans une fontaine, nous nous mîmes en quête de trouver la maison du maître traducteur. C’était la seule personne capable de traduire le parchemin que nous avions dérobé au sanctuaire d’Albern. Endroit où la mort semblait reprendre vie.</w:t>
      </w:r>
    </w:p>
    <w:p>
      <w:pPr>
        <w:pStyle w:val="Normal"/>
        <w:jc w:val="both"/>
        <w:rPr/>
      </w:pPr>
      <w:r>
        <w:rPr/>
        <w:t>Après avoir glané des renseignements auprès de différents badauds, tout le long de notre chemin, nous étions enfin parvenus devant la maison du célèbre maître traducteur.</w:t>
      </w:r>
    </w:p>
    <w:p>
      <w:pPr>
        <w:pStyle w:val="Normal"/>
        <w:jc w:val="both"/>
        <w:rPr/>
      </w:pPr>
      <w:r>
        <w:rPr/>
        <w:t>C’était une grande construction, aux poutres apparentes entre des murs tapissés de chaux blanche. Une imposante porte cochère munie de deux petits marteaux à têtes de sphinx, indiquaient une entrée, à la fois cossue et un brin mystérieuse. Lorsque le regard s’attardait sur la façade, il s’apercevait que les fenêtres d’abord hautes et classiques du premier étage, se transformaient en croisées plus étroites au second étage, pour devenir un oriel, entouré de deux chiens-assis au troisième. Une ribambelle de lunettes parachevait le bâtiment en agrémentant sa toiture torturée.</w:t>
      </w:r>
    </w:p>
    <w:p>
      <w:pPr>
        <w:pStyle w:val="Normal"/>
        <w:jc w:val="both"/>
        <w:rPr/>
      </w:pPr>
      <w:r>
        <w:rPr/>
        <w:t>La façade de cette demeure s’avançait sur une petite place pavée, où au milieu, trônait une fontaine. L’eau de celle-ci s’écoulait dans un beau bassin en pierres sculptées. La place était vide à cette heure matinale, et les hautes maisons bourgeoises qui en traçaient le pourtour, empêchaient les premiers rayons de soleil de faire miroiter l’eau claire. L’atmosphère ambiante me parut soudain bien sombre.</w:t>
      </w:r>
    </w:p>
    <w:p>
      <w:pPr>
        <w:pStyle w:val="Normal"/>
        <w:jc w:val="both"/>
        <w:rPr/>
      </w:pPr>
      <w:r>
        <w:rPr/>
        <w:t xml:space="preserve">Elwinn s’était mis à frapper une première fois à la porte. Au bout d’un certain temps où rien ne sembla bouger, il tenta à nouveau l’expérience en se servant, ce coup-ci, de l’un des deux marteaux. Toujours rien… </w:t>
      </w:r>
    </w:p>
    <w:p>
      <w:pPr>
        <w:pStyle w:val="Normal"/>
        <w:jc w:val="both"/>
        <w:rPr/>
      </w:pPr>
      <w:r>
        <w:rPr/>
        <w:tab/>
        <w:t>_ Attend petit elfe, je vais te montrer comment on doit s’annoncer dans ce genre d’endroit ! Lui lança Bulgar sur un ton moqueur, saisissant à pleines mains, les deux marteaux de bronze et tambourinant comme un damné. Une dizaines de secondes passèrent et il allait recommencer, lorsque s’ouvrit une fenêtre du second étage, laissant apparaître un homme fin au visage émacié.</w:t>
      </w:r>
    </w:p>
    <w:p>
      <w:pPr>
        <w:pStyle w:val="Normal"/>
        <w:jc w:val="both"/>
        <w:rPr/>
      </w:pPr>
      <w:r>
        <w:rPr/>
        <w:tab/>
        <w:t>_ Holà ! Du calme ! Qui êtes vous pour ainsi troubler ma méditation ?</w:t>
      </w:r>
    </w:p>
    <w:p>
      <w:pPr>
        <w:pStyle w:val="Normal"/>
        <w:jc w:val="both"/>
        <w:rPr/>
      </w:pPr>
      <w:r>
        <w:rPr/>
        <w:tab/>
        <w:t>_ C’est vous le maître traducteur ? L’interrogea Bulgar en mettant ses main en porte voix.</w:t>
      </w:r>
    </w:p>
    <w:p>
      <w:pPr>
        <w:pStyle w:val="Normal"/>
        <w:jc w:val="both"/>
        <w:rPr/>
      </w:pPr>
      <w:r>
        <w:rPr/>
        <w:tab/>
        <w:t>_ Que lui voulez vous ?</w:t>
      </w:r>
    </w:p>
    <w:p>
      <w:pPr>
        <w:pStyle w:val="Normal"/>
        <w:jc w:val="both"/>
        <w:rPr/>
      </w:pPr>
      <w:r>
        <w:rPr/>
        <w:tab/>
        <w:t xml:space="preserve">_ On aimerait seulement qu’il traduise un vieux parchemin pour nous. </w:t>
      </w:r>
    </w:p>
    <w:p>
      <w:pPr>
        <w:pStyle w:val="Normal"/>
        <w:jc w:val="both"/>
        <w:rPr/>
      </w:pPr>
      <w:r>
        <w:rPr/>
        <w:tab/>
        <w:t>_ Vous avez de quoi payer ?</w:t>
      </w:r>
    </w:p>
    <w:p>
      <w:pPr>
        <w:pStyle w:val="Normal"/>
        <w:jc w:val="both"/>
        <w:rPr/>
      </w:pPr>
      <w:r>
        <w:rPr/>
        <w:tab/>
        <w:t xml:space="preserve">_ Pour sûr ! Assura Bulgar toujours souriant, même si l’homme à la fenêtre devait difficilement s’en rendre compte, puisque ses mains lui cachaient la moitié du visage. </w:t>
      </w:r>
    </w:p>
    <w:p>
      <w:pPr>
        <w:pStyle w:val="Normal"/>
        <w:jc w:val="both"/>
        <w:rPr/>
      </w:pPr>
      <w:r>
        <w:rPr/>
        <w:tab/>
        <w:t xml:space="preserve">_ D’accord ! Allem Belver, maître traducteur, pour vous servir. Je descends vous ouvrir, dit-il en faisant un simulacre de courbette avant de refermer la fenêtre. </w:t>
      </w:r>
    </w:p>
    <w:p>
      <w:pPr>
        <w:pStyle w:val="Normal"/>
        <w:ind w:firstLine="708"/>
        <w:jc w:val="both"/>
        <w:rPr/>
      </w:pPr>
      <w:r>
        <w:rPr/>
        <w:t>Le moment qui passa, avant que nous n’entendions s’ouvrir les verrous du petit portail, fut mis à contribution pour résoudre le seul hic : l’argent.</w:t>
      </w:r>
    </w:p>
    <w:p>
      <w:pPr>
        <w:pStyle w:val="Normal"/>
        <w:jc w:val="both"/>
        <w:rPr/>
      </w:pPr>
      <w:r>
        <w:rPr/>
        <w:tab/>
        <w:t xml:space="preserve">_ Dis donc, Bulgar tu ne t’es pas un peu avancé en lui disant qu’on avait de quoi payer ? Demanda brutalement Elwinn sur un ton de reproche. </w:t>
      </w:r>
    </w:p>
    <w:p>
      <w:pPr>
        <w:pStyle w:val="Normal"/>
        <w:jc w:val="both"/>
        <w:rPr/>
      </w:pPr>
      <w:r>
        <w:rPr/>
        <w:tab/>
        <w:t>_ Il a bien fait, sinon, il ne nous aurait jamais ouvert, et on aurait été bien avancé, dis-je prenant sa défense.</w:t>
      </w:r>
    </w:p>
    <w:p>
      <w:pPr>
        <w:pStyle w:val="Normal"/>
        <w:jc w:val="both"/>
        <w:rPr/>
      </w:pPr>
      <w:r>
        <w:rPr/>
        <w:tab/>
        <w:t xml:space="preserve">_ Ecoute Elwinn, à priori notre traducteur est un vieux hiboux qui vit seul dans cette grande baraque. Une fois dedans, ce ne sera pas difficile pour qu’il accepte de nous rendre un menu service gratis ! Et en plus il est riche, il n’a pas besoin de cet argent, expliqua Bulgar tout fier de son plan. </w:t>
      </w:r>
    </w:p>
    <w:p>
      <w:pPr>
        <w:pStyle w:val="Normal"/>
        <w:jc w:val="both"/>
        <w:rPr/>
      </w:pPr>
      <w:r>
        <w:rPr/>
        <w:tab/>
        <w:t>_ Je n’aime pas trop cette façon de faire, et…</w:t>
      </w:r>
    </w:p>
    <w:p>
      <w:pPr>
        <w:pStyle w:val="Normal"/>
        <w:jc w:val="both"/>
        <w:rPr/>
      </w:pPr>
      <w:r>
        <w:rPr/>
        <w:tab/>
        <w:t xml:space="preserve">_ Au contraire, j’approuve totalement l’idée de Bulgar. On ne vas pas s’embarrasser de préceptes moraux ridicules, et on a déjà assez perdu de temps comme ça. Mais chut, je l’entends arriver !  </w:t>
      </w:r>
    </w:p>
    <w:p>
      <w:pPr>
        <w:pStyle w:val="Normal"/>
        <w:jc w:val="both"/>
        <w:rPr/>
      </w:pPr>
      <w:r>
        <w:rPr/>
        <w:tab/>
        <w:t>L’un des deux battants du portail s’ouvrit après un crépitement de cliquetis de verrous. Apparut alors une petite silhouette mince et capitonnée dans un trop grand peignoir d’aspect confortable, à la couleur bleue passée.</w:t>
      </w:r>
    </w:p>
    <w:p>
      <w:pPr>
        <w:pStyle w:val="Normal"/>
        <w:jc w:val="both"/>
        <w:rPr/>
      </w:pPr>
      <w:r>
        <w:rPr/>
        <w:tab/>
        <w:t xml:space="preserve">Le petit homme réajusta ses verres de vue, puis nous dévisagea un long moment, avant de nous inviter à le suivre. </w:t>
      </w:r>
    </w:p>
    <w:p>
      <w:pPr>
        <w:pStyle w:val="Normal"/>
        <w:jc w:val="both"/>
        <w:rPr/>
      </w:pPr>
      <w:r>
        <w:rPr/>
        <w:tab/>
        <w:t>_ Entrez braves gens. C’est moi Allem, grand maître traducteur, et ce n’est pas parce que je porte des lunettes que je suis sourd ! ! Brailla-t-il dans les oreilles de Bulgar qui fit un bond de côté.</w:t>
      </w:r>
    </w:p>
    <w:p>
      <w:pPr>
        <w:pStyle w:val="Normal"/>
        <w:jc w:val="both"/>
        <w:rPr/>
      </w:pPr>
      <w:r>
        <w:rPr/>
        <w:tab/>
        <w:t xml:space="preserve">Après être montés au second étage, nous nous tenions assis, tous trois, sur de confortables et poussiéreux fauteuils. Notre hôte avait pris place derrière une large table en bois laqué qui lui servait de bureau. Le vieil homme fit un peu de place sur celle-ci, en écartant de la main un volumineux désordre de parchemins, de feuilles, de plumes et d’encriers en tous genres. Cette vision ne reflétait pas vraiment l’image du travail feutré et méticuleux des gens de lettres, tel que je me l’imaginais.  </w:t>
      </w:r>
    </w:p>
    <w:p>
      <w:pPr>
        <w:pStyle w:val="Normal"/>
        <w:jc w:val="both"/>
        <w:rPr/>
      </w:pPr>
      <w:r>
        <w:rPr/>
        <w:tab/>
        <w:t>_ Quel est donc cet écrit dont vous aimeriez que je vous fasse la traduction. Vous l’avez avec vous je suppose ?</w:t>
      </w:r>
    </w:p>
    <w:p>
      <w:pPr>
        <w:pStyle w:val="Normal"/>
        <w:jc w:val="both"/>
        <w:rPr/>
      </w:pPr>
      <w:r>
        <w:rPr/>
        <w:t>Elwinn lui tendit le parchemin. Il le prit et l’examina soigneusement.</w:t>
      </w:r>
    </w:p>
    <w:p>
      <w:pPr>
        <w:pStyle w:val="Normal"/>
        <w:jc w:val="both"/>
        <w:rPr/>
      </w:pPr>
      <w:r>
        <w:rPr/>
        <w:t xml:space="preserve">Il fronça les sourcils. C’était un petit homme relativement âgé. Son crâne bien dégarni, conservait ici où là quelques rares touffes de cheveux gris. Son air plutôt hautain, derrière ses larges verres de lecture, était accentué par sa position sur un grand siège muni d’un haut dossier en bois sculpté : sorte de trône, qui le rendait le plus imposant de notre petite assemblée. </w:t>
      </w:r>
    </w:p>
    <w:p>
      <w:pPr>
        <w:pStyle w:val="Normal"/>
        <w:jc w:val="both"/>
        <w:rPr/>
      </w:pPr>
      <w:r>
        <w:rPr/>
        <w:t>Les murs qui nous entouraient, étaient essentiellement garnis par des rayonnages de bibliothèque. Ceux-ci s’étalaient largement autour du foyer tristement éteint d’une belle cheminée. Un entassement de centaines d’ouvrages, aux couvertures fleurant bon la vielle poussière, reposait sur les étagères de bois clair. Mes modestes connaissances des langues anciennes me permettaient à peine de déchiffrer un titre parmi cinq recueils. Perdus au milieu de ses vieilles couvertures, certains objets ayant trait à la magie attirèrent mon attention. L’illustration d’un paquet de jeu de cartes divinatoires s’accordait étrangement avec les motifs de petits talismans. Mais c’est un jeu complet de sphères à musique (petites sphères sonores de différentes tailles que l’on fait rouler sur une certaine distance, et dont on interprète les réponses selon les harmonies qu’elles produisent) qui retint le plus mon regard, à cause de la rareté d’un tel assortiment.</w:t>
      </w:r>
    </w:p>
    <w:p>
      <w:pPr>
        <w:pStyle w:val="Normal"/>
        <w:jc w:val="both"/>
        <w:rPr/>
      </w:pPr>
      <w:r>
        <w:rPr/>
        <w:tab/>
        <w:t xml:space="preserve">_ D’où vous vient ce parchemin ?… Il est très ancien, c’est même l’un des plus ancien qu’il m’ait été donné de voir, continua-t-il, lorsqu’il se rendit compte que personne ne semblait vouloir répondre à sa première question. </w:t>
      </w:r>
    </w:p>
    <w:p>
      <w:pPr>
        <w:pStyle w:val="Normal"/>
        <w:jc w:val="both"/>
        <w:rPr/>
      </w:pPr>
      <w:r>
        <w:rPr/>
        <w:tab/>
        <w:t xml:space="preserve">_ Il est sans doute très vieux, mais cela de doit pas poser de problème à un maître en la matière, tel que vous… Lui répondis-je sur un ton oscillant entre la flatterie et le défi.   </w:t>
      </w:r>
    </w:p>
    <w:p>
      <w:pPr>
        <w:pStyle w:val="Normal"/>
        <w:jc w:val="both"/>
        <w:rPr/>
      </w:pPr>
      <w:r>
        <w:rPr/>
        <w:tab/>
        <w:t>_ Il ne me sera pas facile de traduire le dialecte employé. Cela me demandera certaines recherches…Nous dit-il, me donnant l’impression de s’emporter, puis de se reprendre, le temps d’une hésitation.</w:t>
      </w:r>
    </w:p>
    <w:p>
      <w:pPr>
        <w:pStyle w:val="Normal"/>
        <w:jc w:val="both"/>
        <w:rPr/>
      </w:pPr>
      <w:r>
        <w:rPr/>
        <w:tab/>
        <w:t>_ Mais vous n’avez tout de même pas une petite idée de ce qu’il raconte ? Demanda Bulgar, soudain inquiet. Il ne s’imaginait pas le contraindre à travailler pour nous durant plusieurs jours.</w:t>
      </w:r>
    </w:p>
    <w:p>
      <w:pPr>
        <w:pStyle w:val="Normal"/>
        <w:jc w:val="both"/>
        <w:rPr/>
      </w:pPr>
      <w:r>
        <w:rPr/>
        <w:tab/>
        <w:t xml:space="preserve">_ A vrai dire, il me semble qu’il décrit un endroit lointain, mais je peux me tromper. Enfin, ce que je me propose de faire, c’est de me mettre dès aujourd’hui au travail. Vous n’aurez qu’à repasser d’ici trois jours. Je devrais avoir terminé. </w:t>
      </w:r>
    </w:p>
    <w:p>
      <w:pPr>
        <w:pStyle w:val="Normal"/>
        <w:jc w:val="both"/>
        <w:rPr/>
      </w:pPr>
      <w:r>
        <w:rPr/>
        <w:tab/>
        <w:t>_ D’accord, marché conclu ! Lui répondit Bulgar, heureux de la tournure que semblaient prendre les événements.</w:t>
      </w:r>
    </w:p>
    <w:p>
      <w:pPr>
        <w:pStyle w:val="Normal"/>
        <w:jc w:val="both"/>
        <w:rPr/>
      </w:pPr>
      <w:r>
        <w:rPr/>
        <w:tab/>
        <w:t xml:space="preserve">_ Et bien, à bientôt, ajouta Elwinn en se levant. </w:t>
      </w:r>
    </w:p>
    <w:p>
      <w:pPr>
        <w:pStyle w:val="Normal"/>
        <w:jc w:val="both"/>
        <w:rPr/>
      </w:pPr>
      <w:r>
        <w:rPr/>
        <w:tab/>
        <w:t>_ Pas la peine de nous raccompagner, on connaît le chemin, lançais-je à mon tour, en passant à côté de la cheminée, pour me diriger vers la porte.</w:t>
      </w:r>
    </w:p>
    <w:p>
      <w:pPr>
        <w:pStyle w:val="Normal"/>
        <w:jc w:val="both"/>
        <w:rPr/>
      </w:pPr>
      <w:r>
        <w:rPr/>
        <w:tab/>
        <w:t xml:space="preserve">_ Attendez, ne partez pas si vite ! Sachez, jeunes gens que je ne travaille jamais sans acompte. Et celui-ci s’élève à cent gouttes d’argent, nous interpella-t-il sèchement, en se levant de son siège. </w:t>
      </w:r>
    </w:p>
    <w:p>
      <w:pPr>
        <w:pStyle w:val="Normal"/>
        <w:jc w:val="both"/>
        <w:rPr/>
      </w:pPr>
      <w:r>
        <w:rPr/>
        <w:t>Cette édifiante remarque qui sonnait comme un coup de semonce, nous figea sur place. C’est Bulgar qui se retourna en premier.</w:t>
      </w:r>
    </w:p>
    <w:p>
      <w:pPr>
        <w:pStyle w:val="Normal"/>
        <w:jc w:val="both"/>
        <w:rPr/>
      </w:pPr>
      <w:r>
        <w:rPr/>
        <w:tab/>
        <w:t>_ Oui, mais l’acompte que vous demandez, n’est-ce pas pour les personnes en qui vous n’avez pas confiance ? Vous nous faîtes confiance ! Quel intérêt aurions nous, à ne pas vous payer ? Et puis nous savons très bien que si vous n’êtes pas payé, nous n’aurons jamais la traduction, annonça Bulgar à grand coups de gestes amicaux et de regards complices pour essayer de le convaincre.</w:t>
      </w:r>
    </w:p>
    <w:p>
      <w:pPr>
        <w:pStyle w:val="Normal"/>
        <w:jc w:val="both"/>
        <w:rPr/>
      </w:pPr>
      <w:r>
        <w:rPr/>
        <w:tab/>
        <w:t xml:space="preserve">_ Peut-être ignoriez vous qu’il vous faille payer pareille somme pour une traduction ? Répondit sans ambages le traducteur. </w:t>
      </w:r>
    </w:p>
    <w:p>
      <w:pPr>
        <w:pStyle w:val="Normal"/>
        <w:jc w:val="both"/>
        <w:rPr/>
      </w:pPr>
      <w:r>
        <w:rPr/>
        <w:tab/>
        <w:t xml:space="preserve">_ Ah, mais pas du tout ! Et l’argent, croyez bien que nous l’avons, sans aucun ombrages, continua Bulgar sur le même registre.     </w:t>
      </w:r>
    </w:p>
    <w:p>
      <w:pPr>
        <w:pStyle w:val="Normal"/>
        <w:jc w:val="both"/>
        <w:rPr/>
      </w:pPr>
      <w:r>
        <w:rPr/>
        <w:tab/>
        <w:t>_ Eh bien, si vous l’avez, donnez le moi et on n’en parle plus !</w:t>
      </w:r>
    </w:p>
    <w:p>
      <w:pPr>
        <w:pStyle w:val="Normal"/>
        <w:jc w:val="both"/>
        <w:rPr/>
      </w:pPr>
      <w:r>
        <w:rPr/>
        <w:tab/>
        <w:t>_ On en… Ah ! Mais si , parlons en au contraire ! Il ne manquerait plus que ça, que l’on n’en parle pas ! L’argent, nous pourrions vous le donner, là, tout de suite, et comme ça vous ne vous mettriez que plus vite au travail, mais…</w:t>
      </w:r>
    </w:p>
    <w:p>
      <w:pPr>
        <w:pStyle w:val="Normal"/>
        <w:jc w:val="both"/>
        <w:rPr/>
      </w:pPr>
      <w:r>
        <w:rPr/>
        <w:tab/>
        <w:t>_ Mais, ce n’est pas possible maintenant, car nous ne disposons pas sur nous d’une somme suffisante. A peine avons nous quelques gouttes. Les ruelles des villes sont de moins en moins sûres. Nous laissons notre or, dans une cassette chez une vieille connaissance, habitant de l’autre côté du bourg, essayes-je à mon tour de rattraper le coup, en stoppant court aux élucubrations de plus en plus farfelues de mon compagnon.</w:t>
      </w:r>
    </w:p>
    <w:p>
      <w:pPr>
        <w:pStyle w:val="Normal"/>
        <w:jc w:val="both"/>
        <w:rPr/>
      </w:pPr>
      <w:r>
        <w:rPr/>
        <w:tab/>
        <w:t xml:space="preserve">_ Dans ce cas revenez demain avec l’argent, mais sachez que je ne commencerai à traduire votre texte qu’une fois versé ce premier acompte. </w:t>
      </w:r>
    </w:p>
    <w:p>
      <w:pPr>
        <w:pStyle w:val="Normal"/>
        <w:jc w:val="both"/>
        <w:rPr/>
      </w:pPr>
      <w:r>
        <w:rPr/>
        <w:tab/>
        <w:t xml:space="preserve">_ Attends ! Je m’en vais te le verser ton premier acompte ! S’énerva, Bulgar qui s’avança vers le traducteur en remontant ses manches, les sourcils froncés. </w:t>
        <w:tab/>
      </w:r>
    </w:p>
    <w:p>
      <w:pPr>
        <w:pStyle w:val="Normal"/>
        <w:jc w:val="both"/>
        <w:rPr/>
      </w:pPr>
      <w:r>
        <w:rPr/>
        <w:tab/>
        <w:t>_ Calme toi, ami ! Tu as bien vu où ta dernière colère nous à menés. On te l’a bien dit de ne plus défenestrer les gens ! Fis-je mine de m’interposer en bloquant le passage.</w:t>
      </w:r>
    </w:p>
    <w:p>
      <w:pPr>
        <w:pStyle w:val="Normal"/>
        <w:jc w:val="both"/>
        <w:rPr/>
      </w:pPr>
      <w:r>
        <w:rPr/>
        <w:t>Tenant parfaitement son rôle dans cette petite improvisation, Bulgar continua d’avancer, me repoussant violemment sur un fauteuil, dont l’un des pieds craqua.</w:t>
      </w:r>
    </w:p>
    <w:p>
      <w:pPr>
        <w:pStyle w:val="Normal"/>
        <w:jc w:val="both"/>
        <w:rPr/>
      </w:pPr>
      <w:r>
        <w:rPr/>
        <w:t>Le traducteur, fit un pas en arrière et mit une main en avant en signe d’interposition.</w:t>
      </w:r>
    </w:p>
    <w:p>
      <w:pPr>
        <w:pStyle w:val="Normal"/>
        <w:jc w:val="both"/>
        <w:rPr/>
      </w:pPr>
      <w:r>
        <w:rPr/>
        <w:tab/>
        <w:t>_ Votre tentative d’intimidation ne fonctionnera pas sur moi ! Cria-t-il, son regard sévère fixé dans les yeux de mon ami.</w:t>
      </w:r>
    </w:p>
    <w:p>
      <w:pPr>
        <w:pStyle w:val="Normal"/>
        <w:jc w:val="both"/>
        <w:rPr/>
      </w:pPr>
      <w:r>
        <w:rPr/>
        <w:tab/>
        <w:t xml:space="preserve">_ Et qui te dit que ce n’est qu’une intimidation, lui souffla Bulgar au visage en l’agrippant par le col de son peignoir. </w:t>
      </w:r>
    </w:p>
    <w:p>
      <w:pPr>
        <w:pStyle w:val="Normal"/>
        <w:jc w:val="both"/>
        <w:rPr/>
      </w:pPr>
      <w:r>
        <w:rPr/>
        <w:t>Notre compagnon semblait véritablement s’irriter.</w:t>
      </w:r>
    </w:p>
    <w:p>
      <w:pPr>
        <w:pStyle w:val="Normal"/>
        <w:jc w:val="both"/>
        <w:rPr/>
      </w:pPr>
      <w:r>
        <w:rPr/>
        <w:tab/>
        <w:t>_ Je vous conseille de me lâcher au plus vite, si vous tenez un temps soit peu à la vie, menaça le traducteur avec difficulté, les grandes paluches de Bulgard lui serrant le col de plus belle.</w:t>
      </w:r>
    </w:p>
    <w:p>
      <w:pPr>
        <w:pStyle w:val="Normal"/>
        <w:jc w:val="both"/>
        <w:rPr/>
      </w:pPr>
      <w:r>
        <w:rPr/>
        <w:t xml:space="preserve">Un grondement caverneux nous fit tous tourner la tête vers la cheminée. Je fis un pas en arrière, un énorme molosse noir cendré à deux têtes se tenait debout les babines retroussées. Posté devant la cheminée, il  regardait l’agresseur de ses yeux rouges incandescents...   </w:t>
      </w:r>
    </w:p>
    <w:p>
      <w:pPr>
        <w:pStyle w:val="Normal"/>
        <w:jc w:val="both"/>
        <w:rPr/>
      </w:pPr>
      <w:r>
        <w:rPr/>
        <w:t xml:space="preserve"> </w:t>
      </w:r>
      <w:r>
        <w:rPr/>
        <w:tab/>
        <w:t>_ Merde, laissa échapper Bulgar, témoignant de son soudain embarras.</w:t>
      </w:r>
    </w:p>
    <w:p>
      <w:pPr>
        <w:pStyle w:val="Normal"/>
        <w:jc w:val="both"/>
        <w:rPr/>
      </w:pPr>
      <w:r>
        <w:rPr/>
        <w:t xml:space="preserve">La créature fit un petit bond en avant. Notre ami relâcha le col du traducteur, pour s’emparer prestement de la hachette que je lui avais fournie, l’autre soir, à la sortie du bar.    </w:t>
      </w:r>
    </w:p>
    <w:p>
      <w:pPr>
        <w:pStyle w:val="Normal"/>
        <w:jc w:val="both"/>
        <w:rPr/>
      </w:pPr>
      <w:r>
        <w:rPr/>
        <w:tab/>
        <w:t xml:space="preserve">_ Rappelez votre monstre, si vous ne voulez pas qu’il se retrouve une hache entre les deux têtes ! Intima Bulgar cambré et prêt à se défendre.  </w:t>
      </w:r>
    </w:p>
    <w:p>
      <w:pPr>
        <w:pStyle w:val="Normal"/>
        <w:jc w:val="both"/>
        <w:rPr/>
      </w:pPr>
      <w:r>
        <w:rPr/>
        <w:tab/>
        <w:t xml:space="preserve">_ Très drôle, vous feriez mieux de dire à l’autre olibrius de se calmer, si vous voulez le récupérer en un seul morceau, nous lança, à Elwinn et moi, le traducteur qui revint tranquillement s’asseoir sur son siège. </w:t>
      </w:r>
    </w:p>
    <w:p>
      <w:pPr>
        <w:pStyle w:val="Normal"/>
        <w:jc w:val="both"/>
        <w:rPr/>
      </w:pPr>
      <w:r>
        <w:rPr/>
        <w:tab/>
        <w:t xml:space="preserve">_ Si vous n’aviez pas de quoi payer, vous auriez mieux fait de me le dire tout de suite, on aurait peut-être pu trouver un arrangement, continua-t-il en souriant, tandis que son molosse s’approchait vers Bulgar, maintenant contraint de reculer. </w:t>
      </w:r>
    </w:p>
    <w:p>
      <w:pPr>
        <w:pStyle w:val="Normal"/>
        <w:jc w:val="both"/>
        <w:rPr/>
      </w:pPr>
      <w:r>
        <w:rPr/>
        <w:tab/>
        <w:t>_ Ecoutez, tout ça est un malentendu, mes compagnons et moi aurions dû avoir de quoi vous rémunérer. Mais il y a peu de temps, nous sommes tombés sur une embuscade d’orcs, et nous nous sommes fait dépouiller. Je suis désolé de notre comportement, mais cette traduction revêt une grande importance pour nous, expliqua Elwinn avec humilité et déférence.</w:t>
      </w:r>
    </w:p>
    <w:p>
      <w:pPr>
        <w:pStyle w:val="Normal"/>
        <w:jc w:val="both"/>
        <w:rPr/>
      </w:pPr>
      <w:r>
        <w:rPr/>
        <w:tab/>
        <w:t>_ Il a raison. Vous parliez d’arrangement ? Si vous aviez besoin que l’on vous rende quelques services en dédommagement de votre laborieux travail, nous nous ferions un plaisir d’accepter, continuais-je dans la lignée d’Elwinn. C’est que la bestiole, ne me disait rien qui vaille. Je n’étais vraiment pas certain que Bulgar, muni de sa petite hache, face bonne figure, si l’envie lui prenait de bondir férocement…</w:t>
      </w:r>
    </w:p>
    <w:p>
      <w:pPr>
        <w:pStyle w:val="Normal"/>
        <w:jc w:val="both"/>
        <w:rPr/>
      </w:pPr>
      <w:r>
        <w:rPr/>
        <w:tab/>
        <w:t xml:space="preserve">_ Tout doux Melchior ! Ces braves gens paraissent mieux avoir saisi la situation. Peut-être que si nous trouvons un compromis, tu devras te contenter de chairs mortes pour déjeuner. </w:t>
      </w:r>
    </w:p>
    <w:p>
      <w:pPr>
        <w:pStyle w:val="Normal"/>
        <w:jc w:val="both"/>
        <w:rPr/>
      </w:pPr>
      <w:r>
        <w:rPr/>
        <w:t>A ces paroles, l’affreuse bête émis un grondement lugubre de mécontentement avant d’aller s’asseoir aux pieds de son maître. Mais l’une de ses deux tête garda un œil sur Bulgar.</w:t>
      </w:r>
    </w:p>
    <w:p>
      <w:pPr>
        <w:pStyle w:val="Normal"/>
        <w:jc w:val="both"/>
        <w:rPr/>
      </w:pPr>
      <w:r>
        <w:rPr/>
        <w:tab/>
        <w:t xml:space="preserve">_ Vous m’avez l’air assez débrouillard, bien que piètres comédiens. J’ai effectivement un travail pour vous, si vous avez toujours envie que je traduise votre parchemin. </w:t>
      </w:r>
    </w:p>
    <w:p>
      <w:pPr>
        <w:pStyle w:val="Normal"/>
        <w:jc w:val="both"/>
        <w:rPr/>
      </w:pPr>
      <w:r>
        <w:rPr/>
        <w:tab/>
        <w:t>_ Et en quoi consiste-t-il ? Demanda Elwinn.</w:t>
      </w:r>
    </w:p>
    <w:p>
      <w:pPr>
        <w:pStyle w:val="Normal"/>
        <w:jc w:val="both"/>
        <w:rPr/>
      </w:pPr>
      <w:r>
        <w:rPr/>
        <w:tab/>
        <w:t>_ Voyez vous, je suis un amoureux des beaux livres. J’en possède une quantité phénoménale, abordant à peu près tous les sujets. Naturellement, j’ai pour certains d’entre eux un petit faible. Et il y a quelques années, je me suis rendu non loin d’ici, dans une petite bibliothèque d’érudits brasseurs. J’y ai découvert à ma stupéfaction un livre somptueux, dans son édition originale. Malheureusement ces maudits pédants, malgré l’excellent prix que j’étais prêt à leur octroyer, ont refusé de me le céder. C’est pour ça que j’aimerais que vous alliez leur dérober… Conclut-il, en nous passant en revue.</w:t>
      </w:r>
    </w:p>
    <w:p>
      <w:pPr>
        <w:pStyle w:val="Normal"/>
        <w:jc w:val="both"/>
        <w:rPr/>
      </w:pPr>
      <w:r>
        <w:rPr/>
        <w:tab/>
        <w:t>_ Rien de plus facile, c’est comme si c’était fait, dis-je en souriant.</w:t>
      </w:r>
    </w:p>
    <w:p>
      <w:pPr>
        <w:pStyle w:val="Normal"/>
        <w:jc w:val="both"/>
        <w:rPr/>
      </w:pPr>
      <w:r>
        <w:rPr/>
        <w:t xml:space="preserve">_ Détrompez vous, ils surveillent de près leurs ouvrages. Et seuls les érudits ont la permission de consulter les livres. Vous devriez arriver à passer pour un érudit, dit-il en pointant le doigt vers Elwinn, quant à vous, me dit-il, vous serez son disciple et l’autre idiot n’aura qu’à être votre larbin.  </w:t>
      </w:r>
    </w:p>
    <w:p>
      <w:pPr>
        <w:pStyle w:val="Normal"/>
        <w:jc w:val="both"/>
        <w:rPr/>
      </w:pPr>
      <w:r>
        <w:rPr/>
        <w:tab/>
        <w:t>_ Excusez moi, mais ne pensez vous pas que mes connaissances en langages me désignent d’office pour tenir le premier rôle, demandais-je en me mettant en avant.</w:t>
      </w:r>
    </w:p>
    <w:p>
      <w:pPr>
        <w:pStyle w:val="Normal"/>
        <w:jc w:val="both"/>
        <w:rPr/>
      </w:pPr>
      <w:r>
        <w:rPr/>
        <w:tab/>
        <w:t>_ Je ne vous ai rien demandé, estimez vous heureux de ne pas faire le larbin ! C’est d’accord ? Interrogea-t-il à Elwinn.</w:t>
      </w:r>
    </w:p>
    <w:p>
      <w:pPr>
        <w:pStyle w:val="Normal"/>
        <w:jc w:val="both"/>
        <w:rPr/>
      </w:pPr>
      <w:r>
        <w:rPr/>
        <w:tab/>
        <w:t>_ D’accord.</w:t>
      </w:r>
    </w:p>
    <w:p>
      <w:pPr>
        <w:pStyle w:val="Normal"/>
        <w:jc w:val="both"/>
        <w:rPr/>
      </w:pPr>
      <w:r>
        <w:rPr/>
        <w:tab/>
        <w:t xml:space="preserve">_ Très bien ! Prenez cette bourse. </w:t>
      </w:r>
    </w:p>
    <w:p>
      <w:pPr>
        <w:pStyle w:val="Normal"/>
        <w:jc w:val="both"/>
        <w:rPr/>
      </w:pPr>
      <w:r>
        <w:rPr/>
        <w:t xml:space="preserve">Il lui tendit une bourse rondelette qu’il sortit d’un des tiroirs de son bureau. </w:t>
      </w:r>
    </w:p>
    <w:p>
      <w:pPr>
        <w:pStyle w:val="Normal"/>
        <w:ind w:firstLine="708"/>
        <w:jc w:val="both"/>
        <w:rPr/>
      </w:pPr>
      <w:r>
        <w:rPr/>
        <w:t xml:space="preserve">_ Vous trouverez dedans de quoi payer les séances de lecture, et je vais vous écrire une recommandation qui vous fera passer pour un brillant érudit, finit-il en prenant sa plume. </w:t>
      </w:r>
    </w:p>
    <w:p>
      <w:pPr>
        <w:pStyle w:val="Normal"/>
        <w:jc w:val="both"/>
        <w:rPr/>
      </w:pPr>
      <w:r>
        <w:rPr/>
        <w:tab/>
        <w:t>_ Dites, comment allons nous faire pour trouver votre ouvrage ? Questionna Elwinn qui prenait les choses en main.</w:t>
      </w:r>
    </w:p>
    <w:p>
      <w:pPr>
        <w:pStyle w:val="Normal"/>
        <w:jc w:val="both"/>
        <w:rPr/>
      </w:pPr>
      <w:r>
        <w:rPr/>
        <w:tab/>
        <w:t xml:space="preserve">_ C’est simple, il vous suffira de dire que vous venez pour une étude qui concerne l’érotisme, des temps anciens jusqu’à nos jours... Vous n’aurez qu’à raconter que vous travaillez sur un dictionnaire et que vous recherchez des textes sur des pratiques sexuelles non anodines, voir franchement étranges. Ils vous indiqueront les ouvrages appropriés. Vous n’aurez alors plus qu’à trouver mon livre parmi leurs différents recueils. «Diable et Diablesse», c’est son titre. Bien entendu, il vous faudra communiquer le moins possible. Les érudits auraient vite fait de vous démasquer. Enfin ça, c’est votre problème. D’autres questions ? Demanda-t-il, tendant à Elwinn le parchemin qu’il venait de terminer d’écrire. </w:t>
      </w:r>
    </w:p>
    <w:p>
      <w:pPr>
        <w:pStyle w:val="Normal"/>
        <w:jc w:val="both"/>
        <w:rPr/>
      </w:pPr>
      <w:r>
        <w:rPr/>
        <w:tab/>
        <w:t>_ Si ! Vous l’avez pêché où Médore ? Parce que tout à l’heure, en entrant, il ne m’avait pas semblé le voir dans la cheminée ? Demandai-je, perplexe.</w:t>
      </w:r>
    </w:p>
    <w:p>
      <w:pPr>
        <w:pStyle w:val="Normal"/>
        <w:jc w:val="both"/>
        <w:rPr/>
      </w:pPr>
      <w:r>
        <w:rPr/>
        <w:tab/>
        <w:t>_ Ce n’est pas de ce genre de questions dont je voulais parler. Mais sachez pour votre gouverne, que cette puissante créature, m’a été offerte il y a quelques années par un vieux mage, en échange de mon érudition, termina-t-il de m’expliquer le ton solennel.</w:t>
      </w:r>
    </w:p>
    <w:p>
      <w:pPr>
        <w:pStyle w:val="Normal"/>
        <w:jc w:val="both"/>
        <w:rPr/>
      </w:pPr>
      <w:r>
        <w:rPr/>
        <w:tab/>
        <w:t xml:space="preserve">_ Certes, mais vous n’avez pas répondu à ma question. Il est apparu comment dans la cheminée ? </w:t>
      </w:r>
    </w:p>
    <w:p>
      <w:pPr>
        <w:pStyle w:val="Normal"/>
        <w:jc w:val="both"/>
        <w:rPr/>
      </w:pPr>
      <w:r>
        <w:rPr/>
        <w:tab/>
        <w:t xml:space="preserve">_ Quelle importance ? ! Il est magique, voilà tout ! Me répondit-il sèchement sur un ton agacé.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rPr>
        <w:t>Chap. 4</w:t>
      </w:r>
      <w:r>
        <w:rPr/>
        <w:t xml:space="preserve"> – Nulle fontaine de science ne renie ses plaisirs pendant que d’autres se fourvoient.</w:t>
      </w:r>
    </w:p>
    <w:p>
      <w:pPr>
        <w:pStyle w:val="Normal"/>
        <w:jc w:val="both"/>
        <w:rPr/>
      </w:pPr>
      <w:r>
        <w:rPr/>
      </w:r>
    </w:p>
    <w:p>
      <w:pPr>
        <w:pStyle w:val="Normal"/>
        <w:jc w:val="both"/>
        <w:rPr/>
      </w:pPr>
      <w:r>
        <w:rPr/>
      </w:r>
    </w:p>
    <w:p>
      <w:pPr>
        <w:pStyle w:val="Normal"/>
        <w:jc w:val="both"/>
        <w:rPr/>
      </w:pPr>
      <w:r>
        <w:rPr/>
        <w:tab/>
        <w:t>_ Pourquoi serait ce toi l’érudit, plutôt que moi ? Insistai je encore auprès d’Elwinn.</w:t>
      </w:r>
    </w:p>
    <w:p>
      <w:pPr>
        <w:pStyle w:val="Normal"/>
        <w:jc w:val="both"/>
        <w:rPr/>
      </w:pPr>
      <w:r>
        <w:rPr/>
        <w:tab/>
        <w:t xml:space="preserve">_ Parce qu’avec toi, on s’interroge toujours sur la prochaine phrase qui va sortir de ta bouche. Il n’y a qu’à voir tes dernières questions, hier avec le traducteur. J’ai cru qu’on allait se faire bouffer, quand tu lui as demandé qu’il nous apprenne des rudiments d’érotisme pour, soit disant, faire bonne figure à la bibliothèque. </w:t>
      </w:r>
    </w:p>
    <w:p>
      <w:pPr>
        <w:pStyle w:val="Normal"/>
        <w:jc w:val="both"/>
        <w:rPr/>
      </w:pPr>
      <w:r>
        <w:rPr/>
        <w:tab/>
        <w:t xml:space="preserve">_ On ne peut pas vraiment en vouloir à Tilwen, c’est vrai qu’il commençait à sérieusement m’agacer moi aussi, avec ses grands airs : monsieur l’érudit par-ci, monsieur l’érudit par là ! Me soutenu Bulgar. Et puis il n’a pas tout à fait tort, avec sa science d’alchimiste, il est peut-être le mieux placé pour discourir avec les bibliothécaires. </w:t>
      </w:r>
    </w:p>
    <w:p>
      <w:pPr>
        <w:pStyle w:val="Normal"/>
        <w:jc w:val="both"/>
        <w:rPr/>
      </w:pPr>
      <w:r>
        <w:rPr/>
        <w:tab/>
        <w:t>_ Tu parles ! Jusqu’à présent, vos idées, j’ai vu où elles nous ont menés ! J’aimerais bien, cette fois-ci, prendre les choses en main ! Cria presque Elwinn dont le teint habituellement blafard s’empourprait.</w:t>
      </w:r>
    </w:p>
    <w:p>
      <w:pPr>
        <w:pStyle w:val="Normal"/>
        <w:jc w:val="both"/>
        <w:rPr/>
      </w:pPr>
      <w:r>
        <w:rPr/>
        <w:tab/>
        <w:t xml:space="preserve">_ C’est bon, c’est toi le chef, ô grand érudit. </w:t>
      </w:r>
    </w:p>
    <w:p>
      <w:pPr>
        <w:pStyle w:val="Normal"/>
        <w:ind w:firstLine="708"/>
        <w:jc w:val="both"/>
        <w:rPr/>
      </w:pPr>
      <w:r>
        <w:rPr/>
        <w:t xml:space="preserve">Et voilà, ça n’avait pas arrêté d’être comme ça depuis ce matin où nous avions pris la route. Nous étions partis au milieu de la matinée, après nous être acheté des bures, et après que notre sir Elwinn se soit offert une robe de mage, agrémentée d’une grande cape de cuir : vêtements plus adéquats à son rang d’érudit si l’on en croyait le traducteur. Nous en avions aussi profité pour faire quelques provisions de voyage, en plus de l’acquisition de deux bons coutelas pour le cas ou. </w:t>
      </w:r>
    </w:p>
    <w:p>
      <w:pPr>
        <w:pStyle w:val="Normal"/>
        <w:ind w:firstLine="708"/>
        <w:jc w:val="both"/>
        <w:rPr/>
      </w:pPr>
      <w:r>
        <w:rPr/>
        <w:t xml:space="preserve">Dès l’instant où nous avions quitté la ville, en empruntant les petits chemins qui serpentent le long des coteaux, Elwinn n’avait cessé de nous faire des remontrances. Comme si tout ce qui nous était arrivé, depuis qu’on s’était sorti de la fosse, était de notre chef… Il avait sans doute des raisons d’être énervé, lui qui sans son arc se sentait tout nu, mais il n’était pas le seul à avoir passé de mauvais moments. J’étais dans le même cas, n’ayant même pas pu faire quelconques petits exercices mystiques depuis que les deux zorbacs, qui nous avaient sauvé la mise, n’avaient plus voulu nous lâcher. Mais ça ne servait à rien de ressasser ces derniers jours, il suffisait de se laisser dorer par la douce chaleur des soleils et de prendre la vie comme elle venait. </w:t>
      </w:r>
    </w:p>
    <w:p>
      <w:pPr>
        <w:pStyle w:val="Normal"/>
        <w:jc w:val="both"/>
        <w:rPr/>
      </w:pPr>
      <w:r>
        <w:rPr/>
        <w:tab/>
        <w:t xml:space="preserve">Les heures de l’après-midi s’égrainèrent à la cadence monotone de nos pas. Nous marchions au milieu de bois clairsemés, le long des courbes de petites collines. Les petits travers du paysage qui ne variait guère ponctuaient notre trajet. A certains endroits, il nous arrivait de découvrir, un peu à l’écart du chemin, une cascade d’eau fraîche. Elle était accueillie avec le sourire. Sous les soleils, il n’y avait rien de meilleur pour se désaltérer. </w:t>
      </w:r>
    </w:p>
    <w:p>
      <w:pPr>
        <w:pStyle w:val="Normal"/>
        <w:jc w:val="both"/>
        <w:rPr/>
      </w:pPr>
      <w:r>
        <w:rPr/>
        <w:t xml:space="preserve">Le premier soleil s’était couché, et le second n’allait pas tarder. Nous marchions silencieusement depuis un petit bout de temps, à l’abri des ombres de plus en plus étendues. Etonnamment, la bibliothèque n’était toujours pas en vue à l’horizon. D’après la carte que nous avions consultée ce matin, avant qu’Elwinn ne se l’accapare, nous aurions dû terminer notre route à travers un paysage champêtre. Mais notre environnement ne semblait pas vouloir changer. Malgré tout, nous n’osions pas lui demander, s’il ne s’était pas trompé lors d’un des derniers embranchements. </w:t>
      </w:r>
    </w:p>
    <w:p>
      <w:pPr>
        <w:pStyle w:val="Normal"/>
        <w:ind w:firstLine="708"/>
        <w:jc w:val="both"/>
        <w:rPr/>
      </w:pPr>
      <w:r>
        <w:rPr/>
        <w:t xml:space="preserve">Lorsque je me fis la réflexion, nous achevions de gravir le flan d’une belle colline. Arrivés en haut, l’étonnement fut général : à partir de l’autre versant, le paysage changeait du tout au tout ! Les collines arborées au sein desquelles nous avions passé tout l’après-midi, faisaient place à des champs et des étendues de cultures à perte de vue. Non loin de nous, s’élevait une large enceinte formant plusieurs rectangles de différentes tailles, et abritant des jardins et plusieurs grands bâtiments. Plus loin, disséminées ici et là, de belles fermes semblaient régner sur cette terre sereine. Leurs ombres majestueuses s’étalaient tranquillement sur les champs à la lueur des derniers rayons du dernier astre. </w:t>
      </w:r>
    </w:p>
    <w:p>
      <w:pPr>
        <w:pStyle w:val="Normal"/>
        <w:jc w:val="both"/>
        <w:rPr/>
      </w:pPr>
      <w:r>
        <w:rPr/>
      </w:r>
    </w:p>
    <w:p>
      <w:pPr>
        <w:pStyle w:val="Normal"/>
        <w:jc w:val="both"/>
        <w:rPr/>
      </w:pPr>
      <w:r>
        <w:rPr/>
      </w:r>
    </w:p>
    <w:p>
      <w:pPr>
        <w:pStyle w:val="Normal"/>
        <w:jc w:val="both"/>
        <w:rPr/>
      </w:pPr>
      <w:r>
        <w:rPr/>
        <w:tab/>
        <w:t xml:space="preserve">_ Oyez brave gens ! Veuillez bien annoncer la venue de mon illustre maître : l’ « érudissime » Baltan Magnar de Fonteleine, connaisseur en conduite et en mœurs des temps anciens à nos jours, et curieux de toutes activités humaines ! </w:t>
      </w:r>
    </w:p>
    <w:p>
      <w:pPr>
        <w:pStyle w:val="Normal"/>
        <w:jc w:val="both"/>
        <w:rPr/>
      </w:pPr>
      <w:r>
        <w:rPr/>
        <w:t xml:space="preserve"> </w:t>
      </w:r>
      <w:r>
        <w:rPr/>
        <w:tab/>
        <w:t xml:space="preserve">_ Dis, tu ne crois pas que tu en fais un peu trop Tilwen, me rabroua-t-il en tirant sur ma bure. </w:t>
      </w:r>
    </w:p>
    <w:p>
      <w:pPr>
        <w:pStyle w:val="Normal"/>
        <w:jc w:val="both"/>
        <w:rPr/>
      </w:pPr>
      <w:r>
        <w:rPr/>
        <w:tab/>
        <w:t xml:space="preserve">_ Mais, non pas du tout ! Ils font tous ça ! Il faut qu’ils se fassent remarquer, s’ils veulent ensuite que l’on parle d’eux dans la région et que les gens accourent de toute part quémander leurs services, lui expliquai-je en pénétrant sous un grand portique donnant dans un premier jardin. </w:t>
      </w:r>
    </w:p>
    <w:p>
      <w:pPr>
        <w:pStyle w:val="Normal"/>
        <w:jc w:val="both"/>
        <w:rPr/>
      </w:pPr>
      <w:r>
        <w:rPr/>
        <w:tab/>
        <w:t xml:space="preserve">_ Peut-être, mais tu oublies que je ne suis pas un vrai érudit. J’ai intérêt à ne pas trop me faire questionner si on ne veut pas s’attirer d’ennuis. </w:t>
      </w:r>
    </w:p>
    <w:p>
      <w:pPr>
        <w:pStyle w:val="Normal"/>
        <w:jc w:val="both"/>
        <w:rPr/>
      </w:pPr>
      <w:r>
        <w:rPr/>
        <w:tab/>
        <w:t xml:space="preserve"> _ C’est toi qui a voulu être l’érudit ! Lui, ne fait que son bouleau en te présentant, m’appuya Bulgar en me faisant un clin d’œil, alors que quelqu’un venait.</w:t>
      </w:r>
    </w:p>
    <w:p>
      <w:pPr>
        <w:pStyle w:val="Normal"/>
        <w:jc w:val="both"/>
        <w:rPr/>
      </w:pPr>
      <w:r>
        <w:rPr/>
        <w:tab/>
        <w:t>Un homme vêtu d’une robe à manchons et d’un couvre-chef affublé de longues plumes, sortait d’une grande et belle bâtisse en pierres de taille, dont l’extrémité était conclue par une imposante et spartiate tour carrée qui s’élançait à l’angle du jardin. Arrivé à notre hauteur dans l’allée, il leva les bras en signe de bienvenue et s’adressa à Elwinn :</w:t>
      </w:r>
    </w:p>
    <w:p>
      <w:pPr>
        <w:pStyle w:val="Normal"/>
        <w:jc w:val="both"/>
        <w:rPr/>
      </w:pPr>
      <w:r>
        <w:rPr/>
        <w:tab/>
        <w:t>_ On vient juste de me faire part de votre imminente arrivée, « érudissime » Balcan Malar de la Fontaine ! Veuillez bien nous faire excuses de n’avoir pas su plus tôt qu’un illustre érudit tel que vous…</w:t>
      </w:r>
    </w:p>
    <w:p>
      <w:pPr>
        <w:pStyle w:val="Normal"/>
        <w:jc w:val="both"/>
        <w:rPr/>
      </w:pPr>
      <w:r>
        <w:rPr/>
        <w:tab/>
        <w:t>_ Erudissime ! Le coupai-je sans ménagement.</w:t>
      </w:r>
    </w:p>
    <w:p>
      <w:pPr>
        <w:pStyle w:val="Normal"/>
        <w:jc w:val="both"/>
        <w:rPr/>
      </w:pPr>
      <w:r>
        <w:rPr/>
        <w:tab/>
        <w:t>_ Hum, certes. Mais qui êtes vous, jeune homme, pour vous octroyer le privilège de me couper dans mon verbiage ?</w:t>
      </w:r>
    </w:p>
    <w:p>
      <w:pPr>
        <w:pStyle w:val="Normal"/>
        <w:jc w:val="both"/>
        <w:rPr/>
      </w:pPr>
      <w:r>
        <w:rPr/>
        <w:tab/>
        <w:t>_ Pardonnez mon disciple… Euh, c’est mon disciple, s’exprima lamentablement Elwinn.</w:t>
      </w:r>
    </w:p>
    <w:p>
      <w:pPr>
        <w:pStyle w:val="Normal"/>
        <w:jc w:val="both"/>
        <w:rPr/>
      </w:pPr>
      <w:r>
        <w:rPr/>
        <w:tab/>
        <w:t>_ Ah ?</w:t>
      </w:r>
    </w:p>
    <w:p>
      <w:pPr>
        <w:pStyle w:val="Normal"/>
        <w:jc w:val="both"/>
        <w:rPr/>
      </w:pPr>
      <w:r>
        <w:rPr/>
        <w:tab/>
        <w:t xml:space="preserve">_ Le disciple qui accompagne de sa ferveur tous les instants de science de son illustre maître, l’homme qui tient sa lanterne pour qu’il puisse continuer de chercher et chercher encore, même lorsque tombe le couperet de l’obscurité et que s’étend l’obscurantisme ! Finissai-je à bout de souffle pour lui sauver la mise. </w:t>
      </w:r>
    </w:p>
    <w:p>
      <w:pPr>
        <w:pStyle w:val="Normal"/>
        <w:jc w:val="both"/>
        <w:rPr/>
      </w:pPr>
      <w:r>
        <w:rPr/>
        <w:tab/>
        <w:t xml:space="preserve">_ Oh ! C’est admirablement dit. Pour avoir acquis, n’étant que disciple, pareille déferlante de bons mots, vous devez avoir un maître excellentissime ! Il me tarde de l’entendre à loisir nous énoncer ses recherches. Mais avant toutes ces bonnes choses, je vous invite à venir faire bonbance à ma table. Le ventre au même titre que l’esprit se doit d’être nourri.   </w:t>
        <w:tab/>
      </w:r>
    </w:p>
    <w:p>
      <w:pPr>
        <w:pStyle w:val="Normal"/>
        <w:jc w:val="both"/>
        <w:rPr/>
      </w:pPr>
      <w:r>
        <w:rPr/>
        <w:tab/>
        <w:t>_ Le gosier est la jonction de la tête et du ventre ! Annonça fièrement Bulgar.</w:t>
      </w:r>
    </w:p>
    <w:p>
      <w:pPr>
        <w:pStyle w:val="Normal"/>
        <w:jc w:val="both"/>
        <w:rPr/>
      </w:pPr>
      <w:r>
        <w:rPr/>
        <w:tab/>
        <w:t xml:space="preserve">_ Ah, même le laquais s’y met ? Formidable ! </w:t>
      </w:r>
    </w:p>
    <w:p>
      <w:pPr>
        <w:pStyle w:val="Normal"/>
        <w:jc w:val="both"/>
        <w:rPr/>
      </w:pPr>
      <w:r>
        <w:rPr/>
        <w:t>Elwinn m’interpella discrètement pendant que nous marchions derrière notre hôte. Il nous ouvrait le chemin en direction de la maison et assurément d’une table bien garnie. Bulgar, je le voyais bien à son air réjoui, s’en frottait les mains.</w:t>
      </w:r>
    </w:p>
    <w:p>
      <w:pPr>
        <w:pStyle w:val="Normal"/>
        <w:jc w:val="both"/>
        <w:rPr/>
      </w:pPr>
      <w:r>
        <w:rPr/>
        <w:tab/>
        <w:t xml:space="preserve">_ Tilwen, je crois que pour une fois tu avais raison, je ne vais jamais m’en sortir… Tu aurais dû prendre ma place, m’avoua-t-il en chuchotant. </w:t>
      </w:r>
    </w:p>
    <w:p>
      <w:pPr>
        <w:pStyle w:val="Normal"/>
        <w:jc w:val="both"/>
        <w:rPr/>
      </w:pPr>
      <w:r>
        <w:rPr/>
        <w:tab/>
        <w:t>_ Cela me semble aussi, mais c’est un peu tard, émit Bulgar qui avait ouïe la conversation.</w:t>
      </w:r>
    </w:p>
    <w:p>
      <w:pPr>
        <w:pStyle w:val="Normal"/>
        <w:jc w:val="both"/>
        <w:rPr/>
      </w:pPr>
      <w:r>
        <w:rPr/>
        <w:tab/>
        <w:t xml:space="preserve">_ En effet, je vois difficilement comment je pourrais prendre ta place à présent… Mais j’ai peut être une solution ! </w:t>
      </w:r>
    </w:p>
    <w:p>
      <w:pPr>
        <w:pStyle w:val="Normal"/>
        <w:jc w:val="both"/>
        <w:rPr/>
      </w:pPr>
      <w:r>
        <w:rPr/>
        <w:t xml:space="preserve">Et lorsqu’au milieu du dîner, les différents convives : tous membres influents de la bibliothèque, implorèrent Baltan l’érudit de leur ouvrir les portes de sa science, je pris la parole :   </w:t>
      </w:r>
    </w:p>
    <w:p>
      <w:pPr>
        <w:pStyle w:val="Normal"/>
        <w:jc w:val="both"/>
        <w:rPr/>
      </w:pPr>
      <w:r>
        <w:rPr/>
        <w:tab/>
        <w:t xml:space="preserve">_ Attendez, vous devez comprendre que mon maître est en permanente quête de vérité ! Depuis peu, il se livre à un nouveau tour de force, qui est un exercice que l’on nommera de régression. Il consiste, messieurs, à se servir le moins possible du langage, ou au pire, de manière étriquée et minimaliste. Au seul fait de ressourcer son esprit et sa verve, mon maître traverse plusieurs jours de douloureux ascétisme du langage, pour se purifier la langue ! Annonçais-je triomphalement, dans un parfait silence dénotant une attention totale de mon auditoire. </w:t>
      </w:r>
    </w:p>
    <w:p>
      <w:pPr>
        <w:pStyle w:val="Normal"/>
        <w:jc w:val="both"/>
        <w:rPr/>
      </w:pPr>
      <w:r>
        <w:rPr/>
        <w:tab/>
        <w:t xml:space="preserve">_ S’il est vrai que l’expérience paraît séduisante, il ne reste pas moins ennuyeux, qu’il ne puisse même pas nous délivrer certaines bribes du savoir considérable qui semble habiter son esprit, convient un vieil homme, à l’aspect très digne et ampoulé malgré son accoutrement farfelu.   </w:t>
      </w:r>
    </w:p>
    <w:p>
      <w:pPr>
        <w:pStyle w:val="Normal"/>
        <w:jc w:val="both"/>
        <w:rPr/>
      </w:pPr>
      <w:r>
        <w:rPr/>
        <w:t xml:space="preserve"> </w:t>
      </w:r>
      <w:r>
        <w:rPr/>
        <w:tab/>
        <w:t xml:space="preserve">_ Rassurez vous nobles dignitaires, en temps que disciple dévoué, je pourrai à votre convenance et avec son assentiment, vous faire part d’un peu de sa science qu’il a insufflée en moi. De plus, l’expérimentation devrait prendre fin dans trois jours, tout au plus ! </w:t>
      </w:r>
    </w:p>
    <w:p>
      <w:pPr>
        <w:pStyle w:val="Normal"/>
        <w:jc w:val="both"/>
        <w:rPr/>
      </w:pPr>
      <w:r>
        <w:rPr/>
        <w:tab/>
        <w:t>_ Ah ! Tant mieux. Amis et néanmoins confrères, à présent que nous sommes rassurés, je vous propose de laisser couler la bière, dont nous brassons amoureusement le malt dans les caves de notre bibliothèque, jusqu’à nos verres, qu’il serait heureux de lever en gage de bienvenue à l’érudissime Batlan !</w:t>
      </w:r>
    </w:p>
    <w:p>
      <w:pPr>
        <w:pStyle w:val="Normal"/>
        <w:jc w:val="both"/>
        <w:rPr/>
      </w:pPr>
      <w:r>
        <w:rPr/>
        <w:tab/>
        <w:t xml:space="preserve">Ah, quel dommage que Bulgar, en sa qualité de domestique, se soit retrouvé dans l’arrière cuisine pour manger et dans les écuries pour dormir. J’aurais aimé qu’il me voit vider sans broncher moult chopes de bière. Celles-ci m’incitèrent, ce soir là, à continuer de discourir et de charmer mon auditoire. </w:t>
      </w:r>
    </w:p>
    <w:p>
      <w:pPr>
        <w:pStyle w:val="Normal"/>
        <w:ind w:firstLine="708"/>
        <w:jc w:val="both"/>
        <w:rPr/>
      </w:pPr>
      <w:r>
        <w:rPr/>
      </w:r>
    </w:p>
    <w:p>
      <w:pPr>
        <w:pStyle w:val="Normal"/>
        <w:ind w:firstLine="708"/>
        <w:jc w:val="both"/>
        <w:rPr/>
      </w:pPr>
      <w:r>
        <w:rPr/>
      </w:r>
    </w:p>
    <w:p>
      <w:pPr>
        <w:pStyle w:val="Normal"/>
        <w:ind w:firstLine="708"/>
        <w:jc w:val="both"/>
        <w:rPr/>
      </w:pPr>
      <w:r>
        <w:rPr/>
        <w:t xml:space="preserve">Ma tête, qui résonna au point d’éclater, me fit ouvrir un œil glauque. Bulgar n’avait rien trouvé de mieux que de tambouriner à ma porte comme un démon. La lueur fade d’une aube blafarde, traversant mes persiennes, m’indiquait le lever du premier soleil. </w:t>
      </w:r>
    </w:p>
    <w:p>
      <w:pPr>
        <w:pStyle w:val="Normal"/>
        <w:ind w:firstLine="708"/>
        <w:jc w:val="both"/>
        <w:rPr/>
      </w:pPr>
      <w:r>
        <w:rPr/>
        <w:t>La matinée porteuse de relents de la veille avait été douloureuse pour mon petit crâne. Depuis le temps que je n’avais plus dormi dans un bon lit, j’aurais aimé pouvoir en profiter plus longtemps. Mais Bulgar , qui supportait difficilement sa nouvelle condition, avait décidé de nous presser de mettre un terme à notre mission. Nous nous étions donc retrouvés en fin de matinée, à l’étage inférieur de la bibliothèque, pour décider comment nous allions opérer. La discussion qui nous animait, à propos de la marche à suivre, fut interrompue par l’arrivée d’un petit individu, vêtu d’une bure semblable à la mienne. Il vint à notre table interroger Elwinn sur les ouvrages que celui-ci souhaitait consulter. Notre ami fit mine de me parler au creux de l’oreille comme nous avions convenus et je m’empressai de répondre :</w:t>
      </w:r>
    </w:p>
    <w:p>
      <w:pPr>
        <w:pStyle w:val="Normal"/>
        <w:ind w:firstLine="708"/>
        <w:jc w:val="both"/>
        <w:rPr/>
      </w:pPr>
      <w:r>
        <w:rPr/>
        <w:t xml:space="preserve">_ Mon maître recherche tout ouvrage traitant des diverses pratiques érotiques des temps anciens à nos jours, expliquai-je un malin sourire au lèvres. </w:t>
      </w:r>
    </w:p>
    <w:p>
      <w:pPr>
        <w:pStyle w:val="Normal"/>
        <w:jc w:val="both"/>
        <w:rPr/>
      </w:pPr>
      <w:r>
        <w:rPr/>
        <w:t>Elwinn me tendit une bourse dans laquelle je saisis une dizaine de gouttes d’argents que j’offris à mon interlocuteur :</w:t>
      </w:r>
    </w:p>
    <w:p>
      <w:pPr>
        <w:pStyle w:val="Normal"/>
        <w:jc w:val="both"/>
        <w:rPr/>
      </w:pPr>
      <w:r>
        <w:rPr/>
        <w:tab/>
        <w:t>_ Il vous propose de vous y mettre instamment et de manière la plus zélée qu’il soit !</w:t>
      </w:r>
    </w:p>
    <w:p>
      <w:pPr>
        <w:pStyle w:val="Normal"/>
        <w:jc w:val="both"/>
        <w:rPr/>
      </w:pPr>
      <w:r>
        <w:rPr/>
        <w:t xml:space="preserve">L’instant d’après, il avait disparu, et ce n’est qu’un peu plus tard qu’il revint en poussant un petit chariot. Fabriqué en bois laqué et posé sur quatre rondelles, il possédait deux étages remplis d’ouvrages, dont la plupart me semblèrent, dès le premier abord, fort anciens. Il vint poser quelques livres sur la table, puis il s’en alla, abandonnant le chariot aux trois quarts rempli. Nous nous mîmes alors avec précipitation en devoir de trouver notre manuscrit : « Traité de sexologie », « Pratiques sexuelles anciennes, remises au goût du jour » « Nos ancêtres savaient-ils mieux jouir, ou pas ? » « Pratiques de la jouissance à coups de barre à mine, à travers les âges » « Dans notre monde féodale trouvons nous encore le temps de jouir, ou pas ? » (vous reconnaîtrez l’auteur) « Les milles et une facettes de l’érotisme enfin révélées ! » « milles cochonnes, une queue en tire bouchon, moult possibilités ». </w:t>
      </w:r>
    </w:p>
    <w:p>
      <w:pPr>
        <w:pStyle w:val="Normal"/>
        <w:jc w:val="both"/>
        <w:rPr/>
      </w:pPr>
      <w:r>
        <w:rPr/>
        <w:t>Devant nos yeux intrigués, défilèrent nombre de livres dont les titres évocateurs suscitaient en nous un intérêt certain. Intérêt auquel nous nous laissâmes vite succomber. Surtout Bulgar et moi, qui étions avides de science.</w:t>
      </w:r>
    </w:p>
    <w:p>
      <w:pPr>
        <w:pStyle w:val="Normal"/>
        <w:jc w:val="both"/>
        <w:rPr/>
      </w:pPr>
      <w:r>
        <w:rPr/>
        <w:tab/>
        <w:t xml:space="preserve">_ Dites les amis ! C’est un livre, et non une page que nous cherchons ! Nous rappelait de temps à autre à l’ordre, notre maître Baltan, qui lui ne s’attardait guère que sur les couvertures. </w:t>
      </w:r>
    </w:p>
    <w:p>
      <w:pPr>
        <w:pStyle w:val="Normal"/>
        <w:jc w:val="both"/>
        <w:rPr/>
      </w:pPr>
      <w:r>
        <w:rPr/>
        <w:t>Ainsi en moins d’une heure, nous avions passé en revue, deux fois, tous les ouvrages entreposés. Mais à priori, pas la moindre trace du volume que nous recherchions.</w:t>
      </w:r>
    </w:p>
    <w:p>
      <w:pPr>
        <w:pStyle w:val="Normal"/>
        <w:jc w:val="both"/>
        <w:rPr/>
      </w:pPr>
      <w:r>
        <w:rPr/>
        <w:tab/>
        <w:t xml:space="preserve">_ Ce n’est pas normal, il n’est nulle part !? Se rendit à l’évidence Elwinn, remettant en place la dernière pile de livres du chariot. </w:t>
      </w:r>
    </w:p>
    <w:p>
      <w:pPr>
        <w:pStyle w:val="Normal"/>
        <w:jc w:val="both"/>
        <w:rPr/>
      </w:pPr>
      <w:r>
        <w:rPr/>
        <w:tab/>
        <w:t xml:space="preserve">_ Peut-être, ne nous a-t-il pas tout apporté. Il faudrait lui demander s’il n’y en a pas d’autres, émis Bulgar l’air pensif en feuilletant nonchalamment l’un des grimoires.  </w:t>
      </w:r>
    </w:p>
    <w:p>
      <w:pPr>
        <w:pStyle w:val="Normal"/>
        <w:ind w:firstLine="708"/>
        <w:jc w:val="both"/>
        <w:rPr/>
      </w:pPr>
      <w:r>
        <w:rPr/>
        <w:t xml:space="preserve">Entrèrent alors sans discrétion dans la grande salle, trois hommes armés, tenant sous leurs bras des heaumes à tête de dragon. A leur regard hautain et leurs armures ternes, composées d’une cotte de mailles protégeant tout le corps sur laquelle venait se greffer diverses plaques de métal en des endroits névralgiques, il ne me fut pas difficile d’en conclure que ce devait être des membres de l’ordre des chevaliers dragons. Je les vis donner un ensemble d’instructions à un bibliothécaire, puis s’avancer vers notre table, à la suite d’un signe que celui-ci avait fait en notre direction.  </w:t>
      </w:r>
    </w:p>
    <w:p>
      <w:pPr>
        <w:pStyle w:val="Normal"/>
        <w:jc w:val="both"/>
        <w:rPr/>
      </w:pPr>
      <w:r>
        <w:rPr/>
        <w:tab/>
        <w:t xml:space="preserve">_ Erudit Baltan, excusez notre intrusion dans vos recherches, mais vous pouvez peut-être nous donner de précieuses indications nous permettant de mener à bien notre quête. Nous, émissaires du Dragon, vous le demandons : que connaissez-vous des licornes et de l’endroit où elles se cachent ?   </w:t>
      </w:r>
    </w:p>
    <w:p>
      <w:pPr>
        <w:pStyle w:val="Normal"/>
        <w:jc w:val="both"/>
        <w:rPr/>
      </w:pPr>
      <w:r>
        <w:rPr/>
        <w:tab/>
        <w:t xml:space="preserve">_ Ca devait arriver, envoie les bouler, ils vont nous faire perdre notre temps, et en plus ils risquent de nous démasquer, me chuchota Elwinn à l’oreille en se penchant vers moi.  </w:t>
      </w:r>
    </w:p>
    <w:p>
      <w:pPr>
        <w:pStyle w:val="Normal"/>
        <w:jc w:val="both"/>
        <w:rPr/>
      </w:pPr>
      <w:r>
        <w:rPr/>
        <w:t xml:space="preserve">Je me préparais à leur expliquer courtoisement que mon maître était en pleine visualisation et expérimentation érotique mentale. Et qu’il lui était, dès lors, impossible d’être mis à contribution sur un autre sujet. Lorsque le guerrier reprit la parole tout en sortant et déposant une bourse bien remplie sur la table. </w:t>
      </w:r>
    </w:p>
    <w:p>
      <w:pPr>
        <w:pStyle w:val="Normal"/>
        <w:jc w:val="both"/>
        <w:rPr/>
      </w:pPr>
      <w:r>
        <w:rPr/>
        <w:tab/>
        <w:t>_ Naturellement nous sommes prêts à mettre le prix pour les renseignements que nous octroiera la science du maître, ajouta-t-il sobrement.</w:t>
      </w:r>
    </w:p>
    <w:p>
      <w:pPr>
        <w:pStyle w:val="Normal"/>
        <w:jc w:val="both"/>
        <w:rPr/>
      </w:pPr>
      <w:r>
        <w:rPr/>
        <w:tab/>
        <w:t>_ La licorne, créature mystique et mystérieuse est un sujet que le maître maîtrise parfaitement ! Criai-je presque, enjoué par la vue de cette bourse pleine. En temps qu’alchimiste, je connaissais effectivement certaines caractéristiques des licornes.</w:t>
      </w:r>
    </w:p>
    <w:p>
      <w:pPr>
        <w:pStyle w:val="Normal"/>
        <w:jc w:val="both"/>
        <w:rPr/>
      </w:pPr>
      <w:r>
        <w:rPr/>
        <w:t xml:space="preserve"> </w:t>
      </w:r>
      <w:r>
        <w:rPr/>
        <w:tab/>
        <w:t xml:space="preserve">_ Nul ne sait véritablement d’où provient cette créature légendaire. Il n’en existe d’ailleurs que très peu d’exemples vivants dans notre monde. Certains forment l’hypothèse que c’est le fruit d’un accouplement entre une jument et un prince vaillant qui se serait transformé en balai magique à cause d’une vilaine sorcière, commençais-je à fabuler. </w:t>
      </w:r>
    </w:p>
    <w:p>
      <w:pPr>
        <w:pStyle w:val="Normal"/>
        <w:jc w:val="both"/>
        <w:rPr/>
      </w:pPr>
      <w:r>
        <w:rPr/>
        <w:tab/>
        <w:t>_ Balivernes et billevesées, de qui te moques tu, petit apprenti, et pourquoi n’est-ce pas ton maître qui nous répond ? Haussa-t-il le ton à mon encontre, sa main droite agrippant d’un même élan le pommeau de sa fine épée dont le fourreau pendait à son côté.</w:t>
      </w:r>
    </w:p>
    <w:p>
      <w:pPr>
        <w:pStyle w:val="Normal"/>
        <w:jc w:val="both"/>
        <w:rPr/>
      </w:pPr>
      <w:r>
        <w:rPr/>
        <w:tab/>
        <w:t xml:space="preserve">_ Je me suis laissé emporter, je suis d’accord l’hypothèse ne me semble pas non plus très crédible… Mon maître ne peut vous répondre que par mon intermédiaire, parce qu’il a fait le veux de se recueillir durant l’espace d’une petite semaine… Mais, je vais continuer mon exposé sans tergiverser, je vois bien que cela vous irrite…  </w:t>
      </w:r>
    </w:p>
    <w:p>
      <w:pPr>
        <w:pStyle w:val="Normal"/>
        <w:jc w:val="both"/>
        <w:rPr/>
      </w:pPr>
      <w:r>
        <w:rPr/>
        <w:t xml:space="preserve"> </w:t>
      </w:r>
      <w:r>
        <w:rPr/>
        <w:tab/>
        <w:t>_ Alors continu !</w:t>
      </w:r>
    </w:p>
    <w:p>
      <w:pPr>
        <w:pStyle w:val="Normal"/>
        <w:jc w:val="both"/>
        <w:rPr/>
      </w:pPr>
      <w:r>
        <w:rPr/>
        <w:tab/>
        <w:t>_ Oui, bien… La licorne est un être supérieur aux nombreux pouvoirs, que dis-je, qui déborde de puissance mystique. Sa présence répétée dans un même endroit agit comme une micro acclimatation du milieu : celui-ci prenant peu à peu la forme qu’a choisie la licorne. Si une pareille créature n’est pas douée de parole au même titre que nous, elle peut cependant communiquer avec les êtres de façon plus subtile et plus profonde : c’est une télépathe. Un autre de ses fabuleux…</w:t>
      </w:r>
    </w:p>
    <w:p>
      <w:pPr>
        <w:pStyle w:val="Normal"/>
        <w:jc w:val="both"/>
        <w:rPr/>
      </w:pPr>
      <w:r>
        <w:rPr/>
        <w:tab/>
        <w:t>_ Attendez ! Est-ce qu’elle peut lire dans nos pensées ?</w:t>
      </w:r>
    </w:p>
    <w:p>
      <w:pPr>
        <w:pStyle w:val="Normal"/>
        <w:jc w:val="both"/>
        <w:rPr/>
      </w:pPr>
      <w:r>
        <w:rPr/>
        <w:tab/>
        <w:t>_ Si vous n’y prenez pas garde, certainement.</w:t>
      </w:r>
    </w:p>
    <w:p>
      <w:pPr>
        <w:pStyle w:val="Normal"/>
        <w:jc w:val="both"/>
        <w:rPr/>
      </w:pPr>
      <w:r>
        <w:rPr/>
        <w:tab/>
        <w:t>_ Et savez vous comment faire pour éviter cela ?</w:t>
      </w:r>
    </w:p>
    <w:p>
      <w:pPr>
        <w:pStyle w:val="Normal"/>
        <w:jc w:val="both"/>
        <w:rPr/>
      </w:pPr>
      <w:r>
        <w:rPr/>
        <w:tab/>
        <w:t xml:space="preserve">_ Un exercice facile consiste à focaliser ses pensées sur quelque chose de futile, comme une petite ritournelle par exemple.      </w:t>
      </w:r>
    </w:p>
    <w:p>
      <w:pPr>
        <w:pStyle w:val="Normal"/>
        <w:jc w:val="both"/>
        <w:rPr/>
      </w:pPr>
      <w:r>
        <w:rPr/>
        <w:t xml:space="preserve"> </w:t>
      </w:r>
      <w:r>
        <w:rPr/>
        <w:tab/>
        <w:t>_ Une chansonnette ? Très bien, continuez s’il vous plaît.</w:t>
      </w:r>
    </w:p>
    <w:p>
      <w:pPr>
        <w:pStyle w:val="Normal"/>
        <w:jc w:val="both"/>
        <w:rPr/>
      </w:pPr>
      <w:r>
        <w:rPr/>
        <w:tab/>
        <w:t xml:space="preserve">_ Hum, je disais donc que la licorne avait, comme autre grand pouvoir, l’incroyable capacité de se volatiliser et de réapparaître l’instant suivant où bon lui semble, dans la limite de son champ de vision. </w:t>
      </w:r>
    </w:p>
    <w:p>
      <w:pPr>
        <w:pStyle w:val="Normal"/>
        <w:jc w:val="both"/>
        <w:rPr/>
      </w:pPr>
      <w:r>
        <w:rPr/>
        <w:tab/>
        <w:t xml:space="preserve">_ Comment cela ? Vous voulez dire qu’elle peut faire des bonds instantanés dans l’espace ? </w:t>
      </w:r>
    </w:p>
    <w:p>
      <w:pPr>
        <w:pStyle w:val="Normal"/>
        <w:jc w:val="both"/>
        <w:rPr/>
      </w:pPr>
      <w:r>
        <w:rPr/>
        <w:tab/>
        <w:t>_ C’est à peu près cela, lui répondis-je avec un certain mépris.</w:t>
      </w:r>
    </w:p>
    <w:p>
      <w:pPr>
        <w:pStyle w:val="Normal"/>
        <w:jc w:val="both"/>
        <w:rPr/>
      </w:pPr>
      <w:r>
        <w:rPr/>
        <w:tab/>
        <w:t>_ C’est pour le moins étonnant, mais continuez.</w:t>
      </w:r>
    </w:p>
    <w:p>
      <w:pPr>
        <w:pStyle w:val="Normal"/>
        <w:jc w:val="both"/>
        <w:rPr/>
      </w:pPr>
      <w:r>
        <w:rPr/>
        <w:tab/>
        <w:t xml:space="preserve">_ Je n’ai plus grand chose à en dire, nous ignorons encore beaucoup de choses de cet animal mystique. </w:t>
      </w:r>
    </w:p>
    <w:p>
      <w:pPr>
        <w:pStyle w:val="Normal"/>
        <w:jc w:val="both"/>
        <w:rPr/>
      </w:pPr>
      <w:r>
        <w:rPr/>
        <w:t xml:space="preserve">  </w:t>
      </w:r>
      <w:r>
        <w:rPr/>
        <w:tab/>
        <w:t xml:space="preserve">_ Ces précieuses informations nous seront très utiles, et méritent amplement cette bourse, mais vous ne m’avez pas dit où elles se cachent. </w:t>
      </w:r>
    </w:p>
    <w:p>
      <w:pPr>
        <w:pStyle w:val="Normal"/>
        <w:jc w:val="both"/>
        <w:rPr/>
      </w:pPr>
      <w:r>
        <w:rPr/>
        <w:t xml:space="preserve">J’avoue, que je ne connaissais absolument pas la réponse à cette question, mais je tenais à garder la bourse. En outre, cela m’amusait assez d’envoyer ces bouffons arrogants sur une fausse piste dont ils me diraient des nouvelles. </w:t>
      </w:r>
    </w:p>
    <w:p>
      <w:pPr>
        <w:pStyle w:val="Normal"/>
        <w:jc w:val="both"/>
        <w:rPr/>
      </w:pPr>
      <w:r>
        <w:rPr/>
        <w:tab/>
        <w:t>_ Mon maître a oui dire, par un très vieux sorcier rencontré jadis, qu’il connaissait la retraite de l’une de ces créatures fabuleuses… J’avais baissé le ton pour faire monter le mystère.</w:t>
      </w:r>
    </w:p>
    <w:p>
      <w:pPr>
        <w:pStyle w:val="Normal"/>
        <w:jc w:val="both"/>
        <w:rPr/>
      </w:pPr>
      <w:r>
        <w:rPr/>
        <w:tab/>
        <w:t>_ Et où se trouve-t-elle ? Ne nous fait point languir plus longtemps ! Dirent en cœur les trois soldats en s’avançant vers moi.</w:t>
      </w:r>
    </w:p>
    <w:p>
      <w:pPr>
        <w:pStyle w:val="Normal"/>
        <w:jc w:val="both"/>
        <w:rPr/>
      </w:pPr>
      <w:r>
        <w:rPr/>
        <w:t>Je pris alors nonchalamment la bourse posée sur la table. Je la soupesais en faisant la moue, puis la jetais en face d’Elwinn qui me regarda sans rien dire.</w:t>
      </w:r>
    </w:p>
    <w:p>
      <w:pPr>
        <w:pStyle w:val="Normal"/>
        <w:jc w:val="both"/>
        <w:rPr/>
      </w:pPr>
      <w:r>
        <w:rPr/>
        <w:tab/>
        <w:t xml:space="preserve">_ Mon auguste maître, trouve cette bourse bien légère…  </w:t>
      </w:r>
    </w:p>
    <w:p>
      <w:pPr>
        <w:pStyle w:val="Normal"/>
        <w:jc w:val="both"/>
        <w:rPr/>
      </w:pPr>
      <w:r>
        <w:rPr/>
        <w:tab/>
        <w:t>_ Hum, c’est bon prend aussi celle-ci, me dit en grommelant l’homme qui semblait, depuis le début, être le chef de la petite troupe. Il me tendit une seconde bourse plus petite que la première. Je la jugeai néanmoins suffisante, me retenant pour une fois, dans mon fort intérieur, de trop tirer sur la corde.</w:t>
      </w:r>
    </w:p>
    <w:p>
      <w:pPr>
        <w:pStyle w:val="Normal"/>
        <w:jc w:val="both"/>
        <w:rPr/>
      </w:pPr>
      <w:r>
        <w:rPr/>
        <w:tab/>
        <w:t xml:space="preserve">_ A quelques jours de marche au nord-ouest de la grande forêt de Ouesten, se situe un marécage insalubre et dangereux, dont peu de gens sont ressortis vivants. C’est au milieu de ce marais, à l’abri du monde extérieur que se cache l’une des dernières représentantes des licornes.   </w:t>
      </w:r>
    </w:p>
    <w:p>
      <w:pPr>
        <w:pStyle w:val="Normal"/>
        <w:jc w:val="both"/>
        <w:rPr/>
      </w:pPr>
      <w:r>
        <w:rPr/>
        <w:tab/>
        <w:t>_ Et comment les habitants nomment-ils ce marais ?</w:t>
      </w:r>
    </w:p>
    <w:p>
      <w:pPr>
        <w:pStyle w:val="Normal"/>
        <w:jc w:val="both"/>
        <w:rPr/>
      </w:pPr>
      <w:r>
        <w:rPr/>
        <w:tab/>
        <w:t>_ Riss où quelque chose comme ça, il me semble.</w:t>
      </w:r>
    </w:p>
    <w:p>
      <w:pPr>
        <w:pStyle w:val="Normal"/>
        <w:jc w:val="both"/>
        <w:rPr/>
      </w:pPr>
      <w:r>
        <w:rPr/>
      </w:r>
    </w:p>
    <w:p>
      <w:pPr>
        <w:pStyle w:val="Normal"/>
        <w:jc w:val="both"/>
        <w:rPr/>
      </w:pPr>
      <w:r>
        <w:rPr/>
      </w:r>
    </w:p>
    <w:p>
      <w:pPr>
        <w:pStyle w:val="Normal"/>
        <w:ind w:firstLine="708"/>
        <w:jc w:val="both"/>
        <w:rPr/>
      </w:pPr>
      <w:r>
        <w:rPr/>
        <w:t xml:space="preserve">Cette dernière – fausse – information entendue, les trois chevaliers feuilletèrent encore quelques ouvrages sur les licornes, apportés par l’un des bibliothécaires. Mais il ne s’attardèrent guère, apparemment satisfaits de mes renseignements. Le trot de leurs montures, sur les graviers de l’allée, ne tarda pas à parvenir à nos oreilles, nous signalant leur départ. </w:t>
      </w:r>
    </w:p>
    <w:p>
      <w:pPr>
        <w:pStyle w:val="Normal"/>
        <w:jc w:val="both"/>
        <w:rPr/>
      </w:pPr>
      <w:r>
        <w:rPr/>
        <w:t>Grâce à eux, nous avions bien rempli nos poches, même si nous n’avions pas trouvé le livre recherché.</w:t>
      </w:r>
    </w:p>
    <w:p>
      <w:pPr>
        <w:pStyle w:val="Normal"/>
        <w:jc w:val="both"/>
        <w:rPr/>
      </w:pPr>
      <w:r>
        <w:rPr/>
        <w:tab/>
        <w:t>_ Comment savais-tu tout cela sur les licornes ? M’interrogea Bulgar avec une certaine admiration ?</w:t>
      </w:r>
    </w:p>
    <w:p>
      <w:pPr>
        <w:pStyle w:val="Normal"/>
        <w:jc w:val="both"/>
        <w:rPr/>
      </w:pPr>
      <w:r>
        <w:rPr/>
        <w:tab/>
        <w:t>_ Et bien sache que je possède une grande culture mystique. J’ai passé des années à étudier les arcanes de la magie et à renforcer mon Aura en pratiquant nombres d’exercices. Devenir alchimiste n’est pas à la portée du premier venu, il faut développer de nombreuses qualités, et avant tout posséder une faculté d’adaptation à toute épreuve qui peut se résumer ainsi : quand tu sais pas, t’invente.</w:t>
      </w:r>
    </w:p>
    <w:p>
      <w:pPr>
        <w:pStyle w:val="Normal"/>
        <w:jc w:val="both"/>
        <w:rPr/>
      </w:pPr>
      <w:r>
        <w:rPr/>
        <w:tab/>
        <w:t>_ Ah ? ! C’était du pipeau !</w:t>
      </w:r>
    </w:p>
    <w:p>
      <w:pPr>
        <w:pStyle w:val="Normal"/>
        <w:jc w:val="both"/>
        <w:rPr/>
      </w:pPr>
      <w:r>
        <w:rPr/>
        <w:tab/>
        <w:t xml:space="preserve">_ Mais non ! Qu’est-ce que je viens de te dire ! Je les ai juste envoyés chasser la licorne dans un endroit dont il me donneront des nouvelles. </w:t>
      </w:r>
    </w:p>
    <w:p>
      <w:pPr>
        <w:pStyle w:val="Normal"/>
        <w:jc w:val="both"/>
        <w:rPr/>
      </w:pPr>
      <w:r>
        <w:rPr/>
        <w:tab/>
        <w:t xml:space="preserve">_ Le marais ? S’intéressa soudain Elwinn.  </w:t>
      </w:r>
    </w:p>
    <w:p>
      <w:pPr>
        <w:pStyle w:val="Normal"/>
        <w:jc w:val="both"/>
        <w:rPr/>
      </w:pPr>
      <w:r>
        <w:rPr/>
        <w:t xml:space="preserve"> </w:t>
      </w:r>
      <w:r>
        <w:rPr/>
        <w:tab/>
        <w:t xml:space="preserve">_ Ce marais était souvent mentionné par mon maître. C’était le seul endroit qu’il connaissait où poussaient les Mantaria Euphonia : plantes indispensables à la concoction de certains breuvages. Mais il en parlait aussi comme d’un vrai piège pour ceux qui ignoraient les signes du danger. Et croyez moi, mon maître n’était pas un amateur, insistai-je voyant Elwinn hausser les épaules. </w:t>
      </w:r>
    </w:p>
    <w:p>
      <w:pPr>
        <w:pStyle w:val="Normal"/>
        <w:jc w:val="both"/>
        <w:rPr/>
      </w:pPr>
      <w:r>
        <w:rPr/>
        <w:tab/>
        <w:t>_ Pour nous les elfes, les marais sont une partie de plaisir, me railla Elwinn avec un air de supériorité affiché.</w:t>
      </w:r>
    </w:p>
    <w:p>
      <w:pPr>
        <w:pStyle w:val="Normal"/>
        <w:jc w:val="both"/>
        <w:rPr/>
      </w:pPr>
      <w:r>
        <w:rPr/>
        <w:t xml:space="preserve"> </w:t>
      </w:r>
      <w:r>
        <w:rPr/>
        <w:tab/>
        <w:t>_ Pas celui-là !</w:t>
      </w:r>
    </w:p>
    <w:p>
      <w:pPr>
        <w:pStyle w:val="Normal"/>
        <w:jc w:val="both"/>
        <w:rPr/>
      </w:pPr>
      <w:r>
        <w:rPr/>
        <w:tab/>
        <w:t>_ Dites, vous n’allez pas commencer ! Je vous rappelle, que nous n’avons toujours pas trouvé ce que nous sommes venus chercher, et que moi je dors dans les écuries, nous arrêta Bulgar.</w:t>
      </w:r>
    </w:p>
    <w:p>
      <w:pPr>
        <w:pStyle w:val="Normal"/>
        <w:jc w:val="both"/>
        <w:rPr/>
      </w:pPr>
      <w:r>
        <w:rPr/>
        <w:tab/>
        <w:t>_ D’accord, je vais rappeler un bibliothécaire, et lui faire cracher le morceau, acceptai-je.</w:t>
      </w:r>
    </w:p>
    <w:p>
      <w:pPr>
        <w:pStyle w:val="Normal"/>
        <w:jc w:val="both"/>
        <w:rPr/>
      </w:pPr>
      <w:r>
        <w:rPr/>
        <w:tab/>
        <w:t>_ Par ici mon bon ! Oui, venez. Mon maître voulait vous demander, si c’est là tous les grimoires que vous détenez sur la question ?</w:t>
      </w:r>
    </w:p>
    <w:p>
      <w:pPr>
        <w:pStyle w:val="Normal"/>
        <w:jc w:val="both"/>
        <w:rPr/>
      </w:pPr>
      <w:r>
        <w:rPr/>
        <w:tab/>
        <w:t xml:space="preserve">_ Je vous ai tout amené tout à l’heure, m’affirma-t-il en baillant. </w:t>
      </w:r>
    </w:p>
    <w:p>
      <w:pPr>
        <w:pStyle w:val="Normal"/>
        <w:jc w:val="both"/>
        <w:rPr/>
      </w:pPr>
      <w:r>
        <w:rPr/>
        <w:t xml:space="preserve">Sur ce, je me baissai vers Elwinn et lui chuchotai à l’oreille. </w:t>
      </w:r>
    </w:p>
    <w:p>
      <w:pPr>
        <w:pStyle w:val="Normal"/>
        <w:jc w:val="both"/>
        <w:rPr/>
      </w:pPr>
      <w:r>
        <w:rPr/>
        <w:tab/>
        <w:t>_ C’est plus difficile que je ne l’aurais pensé, mais ne t’inquiète pas, je vais balancer toute la gomme, passe moi la petite bourse !</w:t>
      </w:r>
    </w:p>
    <w:p>
      <w:pPr>
        <w:pStyle w:val="Normal"/>
        <w:jc w:val="both"/>
        <w:rPr/>
      </w:pPr>
      <w:r>
        <w:rPr/>
        <w:t>Elwinn, me la tendit discrètement sous la table. Je me rendis compte, par son petit sourire crispé, qu’une fois encore, il ne me faisait qu’à moitié confiance.</w:t>
      </w:r>
    </w:p>
    <w:p>
      <w:pPr>
        <w:pStyle w:val="Normal"/>
        <w:jc w:val="both"/>
        <w:rPr/>
      </w:pPr>
      <w:r>
        <w:rPr/>
        <w:tab/>
        <w:t xml:space="preserve">_ Mon maître m’assure qu’un ami lui avait vanté la lecture d’un ouvrage du nom de « Diable et Diablesse », provenant de votre bibliothèque. </w:t>
      </w:r>
    </w:p>
    <w:p>
      <w:pPr>
        <w:pStyle w:val="Normal"/>
        <w:jc w:val="both"/>
        <w:rPr/>
      </w:pPr>
      <w:r>
        <w:rPr/>
        <w:tab/>
        <w:t>_ Je suis confus, mais ce livre nous ne l’avons pas, me dit-il sur un air blasé et en aucun cas confus.</w:t>
      </w:r>
    </w:p>
    <w:p>
      <w:pPr>
        <w:pStyle w:val="Normal"/>
        <w:jc w:val="both"/>
        <w:rPr/>
      </w:pPr>
      <w:r>
        <w:rPr/>
        <w:tab/>
        <w:t xml:space="preserve">_ Vous en êtes bien sûr ? Insistais-je en mettant la petite bourse sous son nez, la secouant un peu pour faire sonner les gouttes à l’intérieur. </w:t>
      </w:r>
    </w:p>
    <w:p>
      <w:pPr>
        <w:pStyle w:val="Normal"/>
        <w:jc w:val="both"/>
        <w:rPr/>
      </w:pPr>
      <w:r>
        <w:rPr/>
        <w:tab/>
        <w:t xml:space="preserve">_ Il existe une bibliothèque secrète dans l’enceinte de ces murs. Je ne peux pas vous dire si votre livre en fait parti, parce que de simples bibliothécaires comme moi, n’y ont pas accès.      </w:t>
      </w:r>
    </w:p>
    <w:p>
      <w:pPr>
        <w:pStyle w:val="Normal"/>
        <w:jc w:val="both"/>
        <w:rPr/>
      </w:pPr>
      <w:r>
        <w:rPr/>
        <w:tab/>
        <w:t xml:space="preserve">_ Mais vous pourriez certainement nous en montrer l’entrée, lui demandais-je sur un ton mielleux en lui tendant une poignée de gouttes d’argent que je venais d’extraire de la petite bourse. </w:t>
      </w:r>
    </w:p>
    <w:p>
      <w:pPr>
        <w:pStyle w:val="Normal"/>
        <w:jc w:val="both"/>
        <w:rPr/>
      </w:pPr>
      <w:r>
        <w:rPr/>
        <w:tab/>
        <w:t>_ Désolé, mais je l’ignore complètement, me lança-t-il, tout en m’arrachant avidement les gouttes des mains.</w:t>
      </w:r>
    </w:p>
    <w:p>
      <w:pPr>
        <w:pStyle w:val="Normal"/>
        <w:jc w:val="both"/>
        <w:rPr/>
      </w:pPr>
      <w:r>
        <w:rPr/>
        <w:tab/>
        <w:t xml:space="preserve">_  Mais qui le sait alors ? </w:t>
      </w:r>
    </w:p>
    <w:p>
      <w:pPr>
        <w:pStyle w:val="Normal"/>
        <w:jc w:val="both"/>
        <w:rPr/>
      </w:pPr>
      <w:r>
        <w:rPr/>
        <w:tab/>
        <w:t>_ Désolé, mais mon travail ne saurait souffrir plus longue attente, lâcha-t-il avant de s’éloigner prestement.</w:t>
      </w:r>
    </w:p>
    <w:p>
      <w:pPr>
        <w:pStyle w:val="Normal"/>
        <w:jc w:val="both"/>
        <w:rPr/>
      </w:pPr>
      <w:r>
        <w:rPr/>
        <w:t>Je restai coi un petit instant. Bulgar en profita pour se moquer de moi :</w:t>
      </w:r>
    </w:p>
    <w:p>
      <w:pPr>
        <w:pStyle w:val="Normal"/>
        <w:jc w:val="both"/>
        <w:rPr/>
      </w:pPr>
      <w:r>
        <w:rPr/>
        <w:tab/>
        <w:t xml:space="preserve">_ Bravo Tilwen, bel prestation, combien t’a-t-il pris pour te raconter ces sornettes ?   </w:t>
      </w:r>
    </w:p>
    <w:p>
      <w:pPr>
        <w:pStyle w:val="Normal"/>
        <w:jc w:val="both"/>
        <w:rPr/>
      </w:pPr>
      <w:r>
        <w:rPr/>
        <w:t xml:space="preserve"> </w:t>
      </w:r>
      <w:r>
        <w:rPr/>
        <w:tab/>
        <w:t>_ Trop, je me suis un peu fait avoir, j’en conviens. Mais s’il n’y avait pas de bibliothèque cachée, où pourrait donc se trouver notre ouvrage ? Il faudra essayer de questionner l’un des érudits ce soir pendant le repas.</w:t>
      </w:r>
    </w:p>
    <w:p>
      <w:pPr>
        <w:pStyle w:val="Normal"/>
        <w:jc w:val="both"/>
        <w:rPr/>
      </w:pPr>
      <w:r>
        <w:rPr/>
        <w:tab/>
        <w:t xml:space="preserve">_ Tu as raison, approuva Elwinn. </w:t>
      </w:r>
    </w:p>
    <w:p>
      <w:pPr>
        <w:pStyle w:val="Normal"/>
        <w:jc w:val="both"/>
        <w:rPr/>
      </w:pPr>
      <w:r>
        <w:rPr/>
        <w:tab/>
        <w:t xml:space="preserve">_ Bon, et bien comme il nous faut passer le temps, je vais jeter un œil plus approfondi à cette saine lecture. Au moins, si on ne trouve pas, je ne serai pas tout à fait venu pour rien… </w:t>
      </w:r>
    </w:p>
    <w:p>
      <w:pPr>
        <w:pStyle w:val="Normal"/>
        <w:jc w:val="both"/>
        <w:rPr/>
      </w:pPr>
      <w:r>
        <w:rPr/>
        <w:t xml:space="preserve">Bulgar se pencha sur son livre, et après quelques regards en coin en direction des autres tables, nous l’imitâmes.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center"/>
        <w:rPr/>
      </w:pPr>
      <w:r>
        <w:rPr>
          <w:b/>
        </w:rPr>
        <w:t>Chap. 5</w:t>
      </w:r>
      <w:r>
        <w:rPr/>
        <w:t xml:space="preserve"> – Derrière chaque ombre plane un mystère.</w:t>
      </w:r>
    </w:p>
    <w:p>
      <w:pPr>
        <w:pStyle w:val="Normal"/>
        <w:jc w:val="both"/>
        <w:rPr/>
      </w:pPr>
      <w:r>
        <w:rPr/>
      </w:r>
    </w:p>
    <w:p>
      <w:pPr>
        <w:pStyle w:val="Normal"/>
        <w:jc w:val="both"/>
        <w:rPr/>
      </w:pPr>
      <w:r>
        <w:rPr/>
      </w:r>
    </w:p>
    <w:p>
      <w:pPr>
        <w:pStyle w:val="Retraitcorpsdetexte2"/>
        <w:jc w:val="both"/>
        <w:rPr/>
      </w:pPr>
      <w:r>
        <w:rPr/>
        <w:t>J’étais sorti seul dans le grand jardin. C’était bientôt l’heure de dîner, et j’avais envie de m’aérer, surtout après avoir passé la tête, ces dernières heures, dans des ouvrages pour le moins émoustillants. Le problème c’était qu’à l’intérieur de cette bibliothèque, il ne semblait travailler que des hommes. Ah, quand le monde comprendrait-il que la femme est totalement indispensable au bon épanouissement de l’homme ?</w:t>
      </w:r>
    </w:p>
    <w:p>
      <w:pPr>
        <w:pStyle w:val="Normal"/>
        <w:jc w:val="both"/>
        <w:rPr/>
      </w:pPr>
      <w:r>
        <w:rPr/>
        <w:t>Heureusement la quiétude du jardin, venait contrebalancer la fièvre qui s’était tantôt emparée de mon âme. Dans la pénombre du dernier soleil couchant, je humais les senteurs doucereuses qui émanaient de divers parterres de petites fleurs multicolores. J’avançais nonchalamment parmi les haies « d’ébornes » et de « Vulcas », lorsque j’aperçus au loin une silhouette féminine. Elle était à l’arrêt devant une fontaine, et semblait scruter l’horizon irisé de pourpre. Je m’approchai d’elle intrigué : qui était cette femme seule ? A priori, elle semblait être une voyageuse. Son pantalon de cuir, serré de la taille jusqu’aux genoux, s’élargissait ensuite pour tomber sur une paire de bottes chaussées d’éperons. Une chemise rouge bouffante sur laquelle était ajusté un gilet de cuir sombre, masquait en partie sa féminité. Un bandeau bleu marine lui maintenait ses longs cheveux noirs en arrière. Je n’étais maintenant plus qu’à quelques mètres d’elle et je voyais nettement son profil en ombre chinoise. Il laissait augurer un visage fin et enivrant. C’est alors que je me rendis compte que le fourreau d’une épée dépassait de derrière ses jambes. C’était une combattante. Les femmes ordinaires, pour se défendre, auraient pris un coutelas ou un bon bâton, mais certainement pas une fine lame comme celle accrochée à sa ceinture. Arrivé à un mètre d’elle, sa tête pivota brusquement vers moi, pour me fixer instamment, provoquant de ma part un léger mouvement de recul. Malgré que son visage fût plongé dans l’ombre, à cause des derniers rayons de l’astre solaire se couchant juste en face de moi, son expression me parut familière. N’en pouvant plus du silence insistant qu’avait instauré notre face à face impromptu, je me décidais à la questionner :</w:t>
      </w:r>
    </w:p>
    <w:p>
      <w:pPr>
        <w:pStyle w:val="Normal"/>
        <w:jc w:val="both"/>
        <w:rPr/>
      </w:pPr>
      <w:r>
        <w:rPr/>
        <w:tab/>
        <w:t xml:space="preserve">_ Excusez moi, madame, d’avoir dérangé vos rêveries, mais on ne se serait pas déjà rencontré ? </w:t>
      </w:r>
    </w:p>
    <w:p>
      <w:pPr>
        <w:pStyle w:val="Normal"/>
        <w:jc w:val="both"/>
        <w:rPr/>
      </w:pPr>
      <w:r>
        <w:rPr/>
        <w:t xml:space="preserve">Mes mots déclenchèrent une amorce de sourire. Elle s’avança vers moi, mais alors que mes oreilles grandes ouvertes attendaient un mot de sa bouche, elle me croisa sans rien dire et s’éloigna, silencieuse. Et moi qui, contrairement à l’habitude, n’avait pas eu de bagout, je restais là, à mirer mon ombre dans le petit bassin rond qui entourait la fontaine d’eau limpide. Ce n’est que quelques minutes plus tard que la vie me reprit, et que la faim me décida à aller manger.       </w:t>
      </w:r>
    </w:p>
    <w:p>
      <w:pPr>
        <w:pStyle w:val="Normal"/>
        <w:jc w:val="both"/>
        <w:rPr/>
      </w:pPr>
      <w:r>
        <w:rPr/>
        <w:tab/>
        <w:t xml:space="preserve">Je retrouvai Elwinn à table, en même compagnie que le soir précédent. J’eus une petite pensée à l’intention de Bulgar, lorsque que je saisis mes couverts. J’entamai l’aile de mon « canasse » en gelée, nappé de crème veloutée aux champignons, agrémentée de baies salées. La bière légèrement âpre accompagnait avec saveur ces mets corsés. Ce soir là, la nourriture servie était tellement suave que même ces pies d’érudits, ne disaient mots. Je fini mon assiette en la léchant à grandes lampées, comme il était coutume de faire lorsque l’on était satisfait à table. Arrivèrent alors les desserts. Ils eurent eux aussi un succès certain, de sorte que les conversations ne furent guère plus animées. Dans cette ambiance feutrée, où divers mâchonnement, sucements et aspirations, rivalisaient sans difficultés avec les rares discussions, il m’était plutôt difficile d’entamer la conversation avec mon voisin à propos de la bibliothèque cachée. Je devais éviter que tout le monde soit mis au courant. J’en profitais donc pour chuchoter à Elwinn ma rencontre avec la mystérieuse femme de la fontaine, en mentionnant bien cette impression persistante que j’avais eu de la connaître. </w:t>
      </w:r>
    </w:p>
    <w:p>
      <w:pPr>
        <w:pStyle w:val="Normal"/>
        <w:jc w:val="both"/>
        <w:rPr/>
      </w:pPr>
      <w:r>
        <w:rPr/>
        <w:tab/>
        <w:t xml:space="preserve">_ Avec toutes les femmes que tu prétends avoir connu, cela n’a rien d’étonnant me railla-t-il. </w:t>
      </w:r>
    </w:p>
    <w:p>
      <w:pPr>
        <w:pStyle w:val="Normal"/>
        <w:jc w:val="both"/>
        <w:rPr/>
      </w:pPr>
      <w:r>
        <w:rPr/>
        <w:t xml:space="preserve">Le fait que ce soir je n’arrivais à rien commençait à me vexer. Je fis en sorte de quitter la table dès que possible, laissant Elwinn siroter paisiblement une bonne bière fraîchement brassée. </w:t>
      </w:r>
    </w:p>
    <w:p>
      <w:pPr>
        <w:pStyle w:val="Normal"/>
        <w:jc w:val="both"/>
        <w:rPr/>
      </w:pPr>
      <w:r>
        <w:rPr/>
        <w:t xml:space="preserve">Une fois à l’extérieur, je décidai d’aller voir Bulgar dans sa triste écurie. Je sentais qu’il n’y aurait que lui qui serait capable de remonter mon moral à la dérive. En m’approchant du portail qui donnait sur l’enclos à chevaux, j’entendis des éclats de voix. J’entrai, étonné d’entendre Bulgar palabrer si haut. Il était avec un autre homme qu’il tenait amicalement par l’épaule. L’accoutrement riche et exubérant de ce dernier, ne laissait aucun doute sur l’identité du nouveau compagnon de mon ami : c’était un éminent érudit de la bibliothèque. Le fait qu’une personne de tant d’importance semble se lier de relation, sinon d’amitié avec un simple domestique, m’interpella. Je décidai alors d’être discret. Ils n’avaient pas décelé ma présence et je voyais Bulgar faire de grands gestes. Il semblait mimer quelques chose qui captivait visiblement l’attention de son interlocuteur. Encore quelques pas, et je serais suffisamment près pour entendre leur conversation. Je me rendis compte qu’ils brandissaient chacun une grande chope de bière. </w:t>
      </w:r>
    </w:p>
    <w:p>
      <w:pPr>
        <w:pStyle w:val="Normal"/>
        <w:jc w:val="both"/>
        <w:rPr/>
      </w:pPr>
      <w:r>
        <w:rPr/>
        <w:tab/>
        <w:t>_ Comment mieux vous expliquer ? En fait, c’est très simple, imaginez vous cette chope ! Annonça Bulgar enthousiaste, en levant son verre.</w:t>
      </w:r>
    </w:p>
    <w:p>
      <w:pPr>
        <w:pStyle w:val="Normal"/>
        <w:jc w:val="both"/>
        <w:rPr/>
      </w:pPr>
      <w:r>
        <w:rPr/>
        <w:tab/>
        <w:t xml:space="preserve">_ Avec la moitié de la mixture dont je viens de vous donner le secret, il sera devenu tellement large que vous pourrez y faire passer tout ce que vous voudrez ! Tout ! Et plus encore ! Elle ne sentira rien ! continua-t-il l’air bien emmené. </w:t>
      </w:r>
    </w:p>
    <w:p>
      <w:pPr>
        <w:pStyle w:val="Normal"/>
        <w:jc w:val="both"/>
        <w:rPr/>
      </w:pPr>
      <w:r>
        <w:rPr/>
        <w:tab/>
        <w:t>_ Tout, rien, c’est peut-être un peu trop, ne trouvez vous pas ? Lui répondit son acolyte d’une voix guère plus raisonnable.</w:t>
      </w:r>
    </w:p>
    <w:p>
      <w:pPr>
        <w:pStyle w:val="Normal"/>
        <w:jc w:val="both"/>
        <w:rPr/>
      </w:pPr>
      <w:r>
        <w:rPr/>
        <w:tab/>
        <w:t>_ Oui, après faut bien doser. C’est selon. Et n’oublie pas, c’est l’habitude qui fait le dosage ! La main, ça se travaille !</w:t>
      </w:r>
    </w:p>
    <w:p>
      <w:pPr>
        <w:pStyle w:val="Normal"/>
        <w:jc w:val="both"/>
        <w:rPr/>
      </w:pPr>
      <w:r>
        <w:rPr/>
        <w:tab/>
        <w:t>_ Oh moi, depuis un moment, la main, tu sais, elle ne chaume pas. Parce qu’ici, vois-tu, à part la petite qui passe de temps en temps… Remarque bien, avec elle c’est encore pire, parce qu’elle n’est pas arrangeante. Et en plus, la garce manie les armes, s’indigna vivement l’érudit.</w:t>
      </w:r>
    </w:p>
    <w:p>
      <w:pPr>
        <w:pStyle w:val="Normal"/>
        <w:jc w:val="both"/>
        <w:rPr/>
      </w:pPr>
      <w:r>
        <w:rPr/>
        <w:tab/>
        <w:t xml:space="preserve">_ C’est qui la petite ? </w:t>
      </w:r>
    </w:p>
    <w:p>
      <w:pPr>
        <w:pStyle w:val="Normal"/>
        <w:jc w:val="both"/>
        <w:rPr/>
      </w:pPr>
      <w:r>
        <w:rPr/>
        <w:tab/>
        <w:t>_ Peut-être que si tu restes encore un peu, tu auras la joie de l’apercevoir. Elle flâne de temps en temps dans les jardins. On dit quelle est là en ce moment. Mais méfie toi qu’elle ne t’attire des ennuies. Cette fille, c’est un démon !</w:t>
      </w:r>
    </w:p>
    <w:p>
      <w:pPr>
        <w:pStyle w:val="Normal"/>
        <w:jc w:val="both"/>
        <w:rPr/>
      </w:pPr>
      <w:r>
        <w:rPr/>
        <w:tab/>
        <w:t>J’en avais suffisamment entendu. Je connaissais bien les discutions d’ivrognes pour savoir qu’en général ça tournait vite en rond. J’y mis un terme :</w:t>
      </w:r>
    </w:p>
    <w:p>
      <w:pPr>
        <w:pStyle w:val="Normal"/>
        <w:jc w:val="both"/>
        <w:rPr/>
      </w:pPr>
      <w:r>
        <w:rPr/>
        <w:tab/>
        <w:t xml:space="preserve">_ Bonsoir maître, j’espère que Bulgar ne vous ennuie pas ? Demandai-je nonchalamment en me dévoilant. </w:t>
      </w:r>
    </w:p>
    <w:p>
      <w:pPr>
        <w:pStyle w:val="Normal"/>
        <w:jc w:val="both"/>
        <w:rPr/>
      </w:pPr>
      <w:r>
        <w:rPr/>
        <w:t xml:space="preserve">L’homme sursauta, puis lorsqu’il découvrit que ce n’était que moi, il me sourit et s’avança avec une cadence légèrement titubante.     </w:t>
      </w:r>
    </w:p>
    <w:p>
      <w:pPr>
        <w:pStyle w:val="Normal"/>
        <w:jc w:val="both"/>
        <w:rPr/>
      </w:pPr>
      <w:r>
        <w:rPr/>
        <w:tab/>
        <w:t xml:space="preserve">_ Non point, mon petit ! Non point. Au contraire, j’aime discuter avec les vilains et les pauvres d’esprit, je leur rempli la tête pour quelques temps. Même si ma science s’échappe rapidement par les orifices de leurs oreilles. Ils ne peuvent pas longtemps la retenir en raison du courant d’air qui caractérise leur esprit creux, m’asséna-t-il avec conviction. </w:t>
      </w:r>
    </w:p>
    <w:p>
      <w:pPr>
        <w:pStyle w:val="Normal"/>
        <w:jc w:val="both"/>
        <w:rPr/>
      </w:pPr>
      <w:r>
        <w:rPr/>
        <w:t xml:space="preserve">      </w:t>
      </w:r>
      <w:r>
        <w:rPr/>
        <w:tab/>
        <w:t xml:space="preserve">_ Mais, celui-ci n’a pas encore l’esprit trop creux. Il s’est certainement rebouché peu à peu, à force de vous entendre palabrer avec votre maître, l’entendis-je terminer son discours, alors qu’il avait déjà franchi le seuil de l’écurie. </w:t>
      </w:r>
    </w:p>
    <w:p>
      <w:pPr>
        <w:pStyle w:val="Normal"/>
        <w:jc w:val="both"/>
        <w:rPr/>
      </w:pPr>
      <w:r>
        <w:rPr/>
        <w:t xml:space="preserve">J’allai voir Bulgar, qui sans nous prêter attention, était en passe de terminer sa chope. </w:t>
      </w:r>
    </w:p>
    <w:p>
      <w:pPr>
        <w:pStyle w:val="Normal"/>
        <w:jc w:val="both"/>
        <w:rPr/>
      </w:pPr>
      <w:r>
        <w:rPr/>
        <w:tab/>
        <w:t>_ Alors mon vieux, on s’est fait un nouvel ami dans la paille ?</w:t>
      </w:r>
    </w:p>
    <w:p>
      <w:pPr>
        <w:pStyle w:val="Normal"/>
        <w:jc w:val="both"/>
        <w:rPr/>
      </w:pPr>
      <w:r>
        <w:rPr/>
        <w:tab/>
        <w:t>_ Raille moi tant qu’il te plaira, dit-il en s’essuyant la bouche avec sa manche, mais moi je sais où se trouve notre bouquin !</w:t>
      </w:r>
    </w:p>
    <w:p>
      <w:pPr>
        <w:pStyle w:val="Normal"/>
        <w:jc w:val="both"/>
        <w:rPr/>
      </w:pPr>
      <w:r>
        <w:rPr/>
        <w:tab/>
        <w:t>_ Tu as trouvé la bibliothèque secrète ?</w:t>
      </w:r>
    </w:p>
    <w:p>
      <w:pPr>
        <w:pStyle w:val="Normal"/>
        <w:jc w:val="both"/>
        <w:rPr/>
      </w:pPr>
      <w:r>
        <w:rPr/>
        <w:tab/>
        <w:t>_ Parce qu’après qu’il m’ait fait visiter la brasserie où ils fabriquent cette excellente bière, nous avons fait un petit tour dans d’autres bâtiments.</w:t>
      </w:r>
    </w:p>
    <w:p>
      <w:pPr>
        <w:pStyle w:val="Normal"/>
        <w:jc w:val="both"/>
        <w:rPr/>
      </w:pPr>
      <w:r>
        <w:rPr/>
        <w:tab/>
        <w:t xml:space="preserve">_ Alors t’y est allé ? </w:t>
      </w:r>
    </w:p>
    <w:p>
      <w:pPr>
        <w:pStyle w:val="Normal"/>
        <w:jc w:val="both"/>
        <w:rPr/>
      </w:pPr>
      <w:r>
        <w:rPr/>
        <w:tab/>
        <w:t>_ Il m’a montré le passage qui y mène, mais il n’a pas voulu m’y accompagner, parce que c’est interdit ! Même pour lui qu’il a dit !</w:t>
      </w:r>
    </w:p>
    <w:p>
      <w:pPr>
        <w:pStyle w:val="Normal"/>
        <w:jc w:val="both"/>
        <w:rPr/>
      </w:pPr>
      <w:r>
        <w:rPr/>
        <w:tab/>
        <w:t xml:space="preserve">_ Excellent ! Dors un peu, je m’en vais prévenir Elwinn, et on passera te chercher plus tard. </w:t>
      </w:r>
    </w:p>
    <w:p>
      <w:pPr>
        <w:pStyle w:val="Normal"/>
        <w:jc w:val="both"/>
        <w:rPr/>
      </w:pPr>
      <w:r>
        <w:rPr/>
        <w:t xml:space="preserve">    </w:t>
      </w:r>
    </w:p>
    <w:p>
      <w:pPr>
        <w:pStyle w:val="Normal"/>
        <w:jc w:val="both"/>
        <w:rPr/>
      </w:pPr>
      <w:r>
        <w:rPr/>
      </w:r>
    </w:p>
    <w:p>
      <w:pPr>
        <w:pStyle w:val="Normal"/>
        <w:ind w:firstLine="708"/>
        <w:jc w:val="both"/>
        <w:rPr/>
      </w:pPr>
      <w:r>
        <w:rPr/>
        <w:t xml:space="preserve">Nous étions, tous trois, dans un grand hall sombre, d’où s’élançait un large escalier vers les étages supérieurs. Ceux-ci devaient abriter les appartements des érudits qui résidaient ici en permanence. Bulgar n’avait pas été facile à réveiller de son sommeil d’ivrogne, mais à force de le secouer et aidés d’une cruche d’eau fraîche, nous y étions finalement parvenus. </w:t>
      </w:r>
    </w:p>
    <w:p>
      <w:pPr>
        <w:pStyle w:val="Normal"/>
        <w:jc w:val="both"/>
        <w:rPr/>
      </w:pPr>
      <w:r>
        <w:rPr/>
        <w:tab/>
        <w:t>_ Alors où se trouve l’entrée ?</w:t>
      </w:r>
    </w:p>
    <w:p>
      <w:pPr>
        <w:pStyle w:val="Normal"/>
        <w:jc w:val="both"/>
        <w:rPr/>
      </w:pPr>
      <w:r>
        <w:rPr/>
        <w:tab/>
        <w:t>_ Attendez, on n’y voit goutte, il faudrait une bougie, se défendit Bulgar.</w:t>
      </w:r>
    </w:p>
    <w:p>
      <w:pPr>
        <w:pStyle w:val="Normal"/>
        <w:jc w:val="both"/>
        <w:rPr/>
      </w:pPr>
      <w:r>
        <w:rPr/>
        <w:t xml:space="preserve">Avec un craquement, une légère odeur de souffre parvint à mes narines. Une lueur frémissante envahit l’entrée. Elwinn qui avait frotté une allumette, venait d’enflammer la mèche d’un large cierge, qui tenait sur une coupelle de métal, posée sur un grand trépied en fer forgé. Il prit le cierge et l’approcha de nous. </w:t>
      </w:r>
    </w:p>
    <w:p>
      <w:pPr>
        <w:pStyle w:val="Normal"/>
        <w:jc w:val="both"/>
        <w:rPr/>
      </w:pPr>
      <w:r>
        <w:rPr/>
        <w:tab/>
        <w:t xml:space="preserve">_ Merci, dit Bulgar qui s’avança vers le mur de soubassement de l’escalier. </w:t>
      </w:r>
    </w:p>
    <w:p>
      <w:pPr>
        <w:pStyle w:val="Normal"/>
        <w:ind w:firstLine="708"/>
        <w:jc w:val="both"/>
        <w:rPr/>
      </w:pPr>
      <w:r>
        <w:rPr/>
        <w:t xml:space="preserve">Normalement ce mur ferme le passage. Ca ne devrait pas être trop difficile de trouver le mécanisme d’ouverture. En général, il faut tourner une poignée ou tirer un levier. </w:t>
      </w:r>
    </w:p>
    <w:p>
      <w:pPr>
        <w:pStyle w:val="Normal"/>
        <w:jc w:val="both"/>
        <w:rPr/>
      </w:pPr>
      <w:r>
        <w:rPr/>
        <w:t xml:space="preserve">Il s’approcha des barreaux de la rampe d’escalier et les agrippa un à un, tirant dessus de droite à gauche. Le quatrième barreau s’inclina sur la gauche avec un bruit étouffé de cliquetis de chaîne. Mais rien ne bougea. </w:t>
      </w:r>
    </w:p>
    <w:p>
      <w:pPr>
        <w:pStyle w:val="Normal"/>
        <w:jc w:val="both"/>
        <w:rPr/>
      </w:pPr>
      <w:r>
        <w:rPr/>
        <w:tab/>
        <w:t xml:space="preserve">_ Au suivant dit Bulgar sans se démonter. </w:t>
      </w:r>
    </w:p>
    <w:p>
      <w:pPr>
        <w:pStyle w:val="Normal"/>
        <w:jc w:val="both"/>
        <w:rPr/>
      </w:pPr>
      <w:r>
        <w:rPr/>
        <w:t xml:space="preserve">Et effectivement un nouveau barreau le long de la rampe s’inclina à l’inverse. Un petit pan de mur pivota avec un grincement qui, à cause du calme ambiant,  nous parut assourdissant. </w:t>
      </w:r>
    </w:p>
    <w:p>
      <w:pPr>
        <w:pStyle w:val="Normal"/>
        <w:jc w:val="both"/>
        <w:rPr/>
      </w:pPr>
      <w:r>
        <w:rPr/>
        <w:tab/>
        <w:t xml:space="preserve">_ Et voilà le travail, lança Bulgar avec un grand sourire de satisfaction. </w:t>
      </w:r>
    </w:p>
    <w:p>
      <w:pPr>
        <w:pStyle w:val="Normal"/>
        <w:jc w:val="both"/>
        <w:rPr/>
      </w:pPr>
      <w:r>
        <w:rPr/>
        <w:tab/>
        <w:t xml:space="preserve">_ Là, mon ami, tu me souffles, je ne te connaissais pas ces talents de chercheur de trésors, le félicita Elwinn.       </w:t>
      </w:r>
    </w:p>
    <w:p>
      <w:pPr>
        <w:pStyle w:val="Normal"/>
        <w:jc w:val="both"/>
        <w:rPr/>
      </w:pPr>
      <w:r>
        <w:rPr/>
        <w:t>Nous nous engouffrâmes à travers la sombre ouverture. Elwinn était passé en tête à cause de son acuité visuelle. Il commençait à descendre les marches froides d’un long escalier en colimaçon. Mais Bulgar qui avait repris le cierge, l’arrêta :</w:t>
      </w:r>
    </w:p>
    <w:p>
      <w:pPr>
        <w:pStyle w:val="Normal"/>
        <w:jc w:val="both"/>
        <w:rPr/>
      </w:pPr>
      <w:r>
        <w:rPr/>
        <w:tab/>
        <w:t xml:space="preserve">_ Pas si vite, il vaudrait mieux d’abord refermer l’ouverture. N’oublie pas que c’est une bibliothèque interdite. </w:t>
      </w:r>
    </w:p>
    <w:p>
      <w:pPr>
        <w:pStyle w:val="Normal"/>
        <w:jc w:val="both"/>
        <w:rPr/>
      </w:pPr>
      <w:r>
        <w:rPr/>
        <w:tab/>
        <w:t>_ C’est bon, dis-je en tirant vers moi un levier qui s’échappait du mur.</w:t>
      </w:r>
    </w:p>
    <w:p>
      <w:pPr>
        <w:pStyle w:val="Normal"/>
        <w:jc w:val="both"/>
        <w:rPr/>
      </w:pPr>
      <w:r>
        <w:rPr/>
        <w:t xml:space="preserve">Celui-ci se referma dans le même grincement sinistre. </w:t>
      </w:r>
    </w:p>
    <w:p>
      <w:pPr>
        <w:pStyle w:val="Normal"/>
        <w:jc w:val="both"/>
        <w:rPr/>
      </w:pPr>
      <w:r>
        <w:rPr/>
        <w:tab/>
        <w:t xml:space="preserve">_ Ce n’est pas très discret, fis-je remarquer, j’espère qu’il n’y a personne en bas. </w:t>
      </w:r>
    </w:p>
    <w:p>
      <w:pPr>
        <w:pStyle w:val="Normal"/>
        <w:jc w:val="both"/>
        <w:rPr/>
      </w:pPr>
      <w:r>
        <w:rPr/>
        <w:tab/>
        <w:t>Bulgar secoua la tête en signe d’assentiment, avant de prendre la parole :</w:t>
        <w:tab/>
      </w:r>
    </w:p>
    <w:p>
      <w:pPr>
        <w:pStyle w:val="Normal"/>
        <w:ind w:firstLine="708"/>
        <w:jc w:val="both"/>
        <w:rPr/>
      </w:pPr>
      <w:r>
        <w:rPr/>
        <w:t xml:space="preserve">_ Mais ça pourrait être pire. Il arrive parfois que les mécanismes de fermeture soient piégés, tu as eu de la chance, chuchota-t-il sur un ton de reproche. </w:t>
      </w:r>
    </w:p>
    <w:p>
      <w:pPr>
        <w:pStyle w:val="Normal"/>
        <w:jc w:val="both"/>
        <w:rPr/>
      </w:pPr>
      <w:r>
        <w:rPr/>
        <w:tab/>
        <w:t xml:space="preserve">_ Allons-y sans perdre de temps, nous invita Elwinn en reprenant sa descente. </w:t>
      </w:r>
    </w:p>
    <w:p>
      <w:pPr>
        <w:pStyle w:val="Normal"/>
        <w:jc w:val="both"/>
        <w:rPr/>
      </w:pPr>
      <w:r>
        <w:rPr/>
        <w:t>Nous descendîmes l’escalier sur une hauteur environ équivalente à trois étages, sans encombre, ni mauvaises surprises. Cela dissipa la méfiance qu’avait fait naître en moi les remontrances de mon compagnon.</w:t>
      </w:r>
    </w:p>
    <w:p>
      <w:pPr>
        <w:pStyle w:val="Normal"/>
        <w:jc w:val="both"/>
        <w:rPr/>
      </w:pPr>
      <w:r>
        <w:rPr/>
        <w:t>Arrivés en bas, l’intérieur d’une vaste bibliothèque nous attendait. Moult rayonnages s’étalaient devant la lumière pâlotte tenue par Bulgar. Les livres étaient disposés sur une hauteur de deux étages. Des échelles qui pouvaient coulisser sur des rampes métalliques, placées à cet effet, paraissaient l’unique moyen d’y accéder. Celles-ci permettaient d’atteindre un échafaudage environ trois mètres plus haut, où deux hommes devaient se croiser avec difficulté. Là-haut, le dispositif se répétait vers un nouvel étage. Tous les trois nous déambulions prudemment entre les rangées de vieux grimoires qui sentaient la poussière. Peut-être était-ce à cause de la faible source lumineuse que nous possédions, mais il me semblait que la bibliothèque était immense. Les plafonds, qu’il me fallait faire un effort pour apercevoir, étaient maintenus par des croisées d’ogives. Cette cave toute en longueur me donnait l’impression d’avoir pénétré dans la nef d’un palais mystique. La réflexion d’Elwinn qui voyait bien mieux que nous, me conforta dans mon idée :</w:t>
      </w:r>
    </w:p>
    <w:p>
      <w:pPr>
        <w:pStyle w:val="Normal"/>
        <w:jc w:val="both"/>
        <w:rPr/>
      </w:pPr>
      <w:r>
        <w:rPr/>
        <w:tab/>
        <w:t>_ J’espère que vous n’êtes pas pressés, parce qu’on à pas fini de chercher notre livre…</w:t>
      </w:r>
    </w:p>
    <w:p>
      <w:pPr>
        <w:pStyle w:val="Normal"/>
        <w:jc w:val="both"/>
        <w:rPr/>
      </w:pPr>
      <w:r>
        <w:rPr/>
        <w:tab/>
        <w:t xml:space="preserve">_ Le problème, dit Bulgar, c’est que l’on a qu’une bougie. On irait beaucoup plus vite avec chacun la sienne. </w:t>
      </w:r>
    </w:p>
    <w:p>
      <w:pPr>
        <w:pStyle w:val="Normal"/>
        <w:jc w:val="both"/>
        <w:rPr/>
      </w:pPr>
      <w:r>
        <w:rPr/>
        <w:tab/>
        <w:t xml:space="preserve">_ C’est vrai, que ce serait plus pratique, déjà qu’à trois, ça ne me semble pas évident, insistai-je. </w:t>
      </w:r>
    </w:p>
    <w:p>
      <w:pPr>
        <w:pStyle w:val="Normal"/>
        <w:jc w:val="both"/>
        <w:rPr/>
      </w:pPr>
      <w:r>
        <w:rPr/>
        <w:tab/>
        <w:t xml:space="preserve">_ Ca va, j’ai compris, je remonte vous chercher des bougies, acquiesça Elwinn. Mais en attendant, commencez à chercher, on ne sait jamais. </w:t>
      </w:r>
    </w:p>
    <w:p>
      <w:pPr>
        <w:pStyle w:val="Normal"/>
        <w:jc w:val="both"/>
        <w:rPr/>
      </w:pPr>
      <w:r>
        <w:rPr/>
        <w:tab/>
        <w:t xml:space="preserve">Un certain laps de temps s’était écoulé depuis qu’il était parti. Nous avions parcouru plusieurs rangées d’ouvrages. Je ne pouvais m’empêcher de ressentir un malaise, même si notre méticuleuse recherche ne me laissait guère le loisir d’y prêter attention . Peut-être cela provenait-il des manuscrits aux épaisses couvertures en peau. Les titres qui défilaient sous mes yeux, me faisaient plus penser à des traité de sciences occultes qu’à des livres bienséants. </w:t>
      </w:r>
    </w:p>
    <w:p>
      <w:pPr>
        <w:pStyle w:val="Normal"/>
        <w:jc w:val="both"/>
        <w:rPr/>
      </w:pPr>
      <w:r>
        <w:rPr/>
        <w:tab/>
        <w:t xml:space="preserve">_ On est sur la bonne voie ! S’exclama soudain Bulgar. Regarde ici, « Diables cornus », et là, « Diableries Nécromanes », ah ah, tu vas voir qu’on l’aura trouvé avant que Elwinn ne revienne.         </w:t>
      </w:r>
    </w:p>
    <w:p>
      <w:pPr>
        <w:pStyle w:val="Normal"/>
        <w:jc w:val="both"/>
        <w:rPr/>
      </w:pPr>
      <w:r>
        <w:rPr/>
        <w:tab/>
        <w:t>_ Je sais ! M’écriai-je à mon tour. J’avais enfin compris pourquoi cet endroit me donnait la chair de poule : parce qu’il y régnait un froid de « canasse ». Aucune cheminée ne semblait être prévue pour réchauffer l’atmosphère, et surtout, nulle part dans la salle, il n’y avait de bougies ou de torches, même éteintes. Il n’existait pas, non plus, d’emplacements à cet effet. J’allais faire état à Bulgar de mon étonnement, quant une voix d’outre tombe me sortit de ma torpeur et mon compagnon de ses examens :</w:t>
      </w:r>
    </w:p>
    <w:p>
      <w:pPr>
        <w:pStyle w:val="Normal"/>
        <w:jc w:val="both"/>
        <w:rPr/>
      </w:pPr>
      <w:r>
        <w:rPr/>
        <w:tab/>
        <w:t>_ Ne serait-ce pas celui-ci que vous cherchez ?</w:t>
      </w:r>
    </w:p>
    <w:p>
      <w:pPr>
        <w:pStyle w:val="Normal"/>
        <w:jc w:val="both"/>
        <w:rPr/>
      </w:pPr>
      <w:r>
        <w:rPr/>
        <w:tab/>
        <w:t>_ Ouahh ! !</w:t>
      </w:r>
    </w:p>
    <w:p>
      <w:pPr>
        <w:pStyle w:val="Normal"/>
        <w:jc w:val="both"/>
        <w:rPr/>
      </w:pPr>
      <w:r>
        <w:rPr/>
        <w:tab/>
        <w:t>_ Ahh !</w:t>
      </w:r>
    </w:p>
    <w:p>
      <w:pPr>
        <w:pStyle w:val="Normal"/>
        <w:jc w:val="both"/>
        <w:rPr/>
      </w:pPr>
      <w:r>
        <w:rPr/>
        <w:t xml:space="preserve">Bulgar avait violemment fait un bond de côté sous l’effet de la surprise et était venu m’écraser les pieds sans ménagement. Mais je comprenais mon ami. Jamais je n’avais vu un visage aussi ravagé par les affres du temps. La créature qui venait de tendre un bras desséché, pour nous désigner une couverture, ne ressemblait en rien à un être vivant. Elle était plutôt grande, et s’était drapée dans un assortiment de vieilles toges dont les couleurs étaient passées. Sur sa tête décharnée, où subsistaient encore, ici ou là, de petites touffes de cheveux gris et sales, était posée une fine couronne d’or, sertie de pierreries scintillantes. A ses poignets, des bracelets renvoyaient le même éclat doré, et ses mains, dont on pouvait apercevoir les os par endroit, portaient de magnifiques bagues à chaque doigt griffu. C’était un véritable trésor ambulant qui venait d’apparaître. Il ressemblait fort aux énergumènes que nous avions rencontrés dans la grotte d’Alberne. </w:t>
      </w:r>
    </w:p>
    <w:p>
      <w:pPr>
        <w:pStyle w:val="Normal"/>
        <w:jc w:val="both"/>
        <w:rPr/>
      </w:pPr>
      <w:r>
        <w:rPr/>
        <w:tab/>
        <w:t>_ « Diable et Diablesse », c’est celui-là n’est-ce pas ? Nous dit le monstre de sa voix lugubre, en sortant l’ouvrage.</w:t>
      </w:r>
    </w:p>
    <w:p>
      <w:pPr>
        <w:pStyle w:val="Normal"/>
        <w:jc w:val="both"/>
        <w:rPr/>
      </w:pPr>
      <w:r>
        <w:rPr/>
        <w:tab/>
        <w:t xml:space="preserve">_ Bon, écoute le mort, tu nous passes l’ouvrage sans faire d’histoire, et on arrête de t’ennuyer, expliqua  Bulgar l’air farouche. Il sortit lentement sa hachette avec sa main droite. </w:t>
      </w:r>
    </w:p>
    <w:p>
      <w:pPr>
        <w:pStyle w:val="Normal"/>
        <w:jc w:val="both"/>
        <w:rPr/>
      </w:pPr>
      <w:r>
        <w:rPr/>
        <w:tab/>
        <w:t xml:space="preserve">_ Vous ne m’embêtez nullement, au contraire… Je vous attendais avec impatience, nous lança-t-il, avant de s’avancer promptement, pour souffler sur le cierge que tenait mon ami. </w:t>
      </w:r>
    </w:p>
    <w:p>
      <w:pPr>
        <w:pStyle w:val="Normal"/>
        <w:jc w:val="both"/>
        <w:rPr/>
      </w:pPr>
      <w:r>
        <w:rPr/>
        <w:t xml:space="preserve">Le noir envahit l’espace, et mon compagnon me heurta l’épaule en reculant violemment. </w:t>
      </w:r>
    </w:p>
    <w:p>
      <w:pPr>
        <w:pStyle w:val="Normal"/>
        <w:jc w:val="both"/>
        <w:rPr/>
      </w:pPr>
      <w:r>
        <w:rPr/>
        <w:tab/>
        <w:t xml:space="preserve">_ La saloperie, elle m’a poignardée ? ! L’entendis-je s’alarmer. </w:t>
      </w:r>
    </w:p>
    <w:p>
      <w:pPr>
        <w:pStyle w:val="Normal"/>
        <w:jc w:val="both"/>
        <w:rPr/>
      </w:pPr>
      <w:r>
        <w:rPr/>
        <w:t>N’écoutant que mon instinct de survie, je me retournais et me mis à courir, longeant de la main les étagères de livres, afin de ne pas m’égarer. J’interpellais en même temps Bulgar dont j’ignorais la position et l’état :</w:t>
      </w:r>
    </w:p>
    <w:p>
      <w:pPr>
        <w:pStyle w:val="Normal"/>
        <w:jc w:val="both"/>
        <w:rPr/>
      </w:pPr>
      <w:r>
        <w:rPr/>
        <w:tab/>
        <w:t>_ Méfie toi, il nous voit dans le noir !</w:t>
      </w:r>
    </w:p>
    <w:p>
      <w:pPr>
        <w:pStyle w:val="Normal"/>
        <w:jc w:val="both"/>
        <w:rPr/>
      </w:pPr>
      <w:r>
        <w:rPr/>
        <w:tab/>
        <w:t xml:space="preserve">_ Je sais bien, l’entendis-je sur ma gauche.    </w:t>
      </w:r>
    </w:p>
    <w:p>
      <w:pPr>
        <w:pStyle w:val="Normal"/>
        <w:jc w:val="both"/>
        <w:rPr/>
      </w:pPr>
      <w:r>
        <w:rPr/>
        <w:t>Cette situation n’avait rien pour me plaire : nous étions tout deux dans l’obscurité à sa merci, et j’avais la conviction qu’il s’agissait d’un mage. J’étais en train de réfléchir à cela, en même temps que je courais, essayant de mettre le plus de distance entre lui et moi. Mais une échelle, qui permettait de monter sur les échafaudages, se rappela à moi, en entrant brutalement en contacte avec mon épaule et ma jambe gauche. Sous l’effet du choc, mon cops fut projeté de côté avant d’aller culbuter par terre.</w:t>
      </w:r>
    </w:p>
    <w:p>
      <w:pPr>
        <w:pStyle w:val="Normal"/>
        <w:jc w:val="both"/>
        <w:rPr/>
      </w:pPr>
      <w:r>
        <w:rPr/>
        <w:tab/>
        <w:t>_ Tilwen, ça va ? Appela Bulgar, qui à en croire l’intensité de sa voix ne devait pas se trouver bien loin.</w:t>
      </w:r>
    </w:p>
    <w:p>
      <w:pPr>
        <w:pStyle w:val="Normal"/>
        <w:jc w:val="both"/>
        <w:rPr/>
      </w:pPr>
      <w:r>
        <w:rPr/>
        <w:tab/>
        <w:t>_ J’ai connu mieux, répondis-je piteusement.</w:t>
      </w:r>
    </w:p>
    <w:p>
      <w:pPr>
        <w:pStyle w:val="Normal"/>
        <w:ind w:firstLine="708"/>
        <w:jc w:val="both"/>
        <w:rPr/>
      </w:pPr>
      <w:r>
        <w:rPr/>
        <w:t>_ Ce n’est rien comparé à ce qui vous attend mes petits voleurs. Je vais vous écorcher vifs ! Essaya de nous intimider la créature.</w:t>
      </w:r>
    </w:p>
    <w:p>
      <w:pPr>
        <w:pStyle w:val="Normal"/>
        <w:jc w:val="both"/>
        <w:rPr/>
      </w:pPr>
      <w:r>
        <w:rPr/>
        <w:t>Malgré les pesantes menaces qui planaient sur ma tête, je décidai que maintenant que j’étais à terre, autant valait-il y rester. De toute manière, « le morback », s’il était intelligent, s’occuperait d’abord de mon ami qui devait constituer un plus grand danger à ses yeux. A moins qu’il ne soit pervers…</w:t>
      </w:r>
    </w:p>
    <w:p>
      <w:pPr>
        <w:pStyle w:val="Normal"/>
        <w:jc w:val="both"/>
        <w:rPr/>
      </w:pPr>
      <w:r>
        <w:rPr/>
        <w:tab/>
        <w:t>_ Ah ! Il est prêt de moi, entendis-je crier.</w:t>
      </w:r>
    </w:p>
    <w:p>
      <w:pPr>
        <w:pStyle w:val="Normal"/>
        <w:jc w:val="both"/>
        <w:rPr/>
      </w:pPr>
      <w:r>
        <w:rPr/>
        <w:t xml:space="preserve">Cette nouvelle ne me rassura qu’à moitié, parce mon compagnon ne semblait pas non plus bien éloigné. Je l’entendais brasser l’air, non loin de mes oreilles. L’idée de mourir d’un coup de hache défensif et mal à propos ne m’enchantait guère. J’en finis d’un trait avec la formule que je venais de préparer : une grande sphère lumineuse apparut gracieusement et s’éleva en diagonale à environ cinq mètres de hauteur.    </w:t>
      </w:r>
    </w:p>
    <w:p>
      <w:pPr>
        <w:pStyle w:val="Normal"/>
        <w:jc w:val="both"/>
        <w:rPr/>
      </w:pPr>
      <w:r>
        <w:rPr/>
        <w:t xml:space="preserve">Je vis aussitôt Bulgar acculé à un rayonnage. Il plissait les yeux, tandis que son vil adversaire, qui se trouvait à une cinquantaine de centimètres de lui, abritait son regard derrière sa manche.   </w:t>
      </w:r>
    </w:p>
    <w:p>
      <w:pPr>
        <w:pStyle w:val="Normal"/>
        <w:jc w:val="both"/>
        <w:rPr/>
      </w:pPr>
      <w:r>
        <w:rPr/>
        <w:t xml:space="preserve">Mon ami profita de l’effet de surprise pour lui décocher un coup de hache de derrière les fagots. La hachette monta en arc de cercle, avant de redescendre se ficher profondément dans le crâne du non-mort. Sous le choc, celui-ci bascula en arrière entraînant avec lui l’arme des mains de mon compagnon. </w:t>
      </w:r>
    </w:p>
    <w:p>
      <w:pPr>
        <w:pStyle w:val="Normal"/>
        <w:jc w:val="both"/>
        <w:rPr/>
      </w:pPr>
      <w:r>
        <w:rPr/>
        <w:tab/>
        <w:t xml:space="preserve">_ Droit au but ! Criai-je soulagé. </w:t>
      </w:r>
    </w:p>
    <w:p>
      <w:pPr>
        <w:pStyle w:val="Normal"/>
        <w:jc w:val="both"/>
        <w:rPr/>
      </w:pPr>
      <w:r>
        <w:rPr/>
        <w:tab/>
        <w:t xml:space="preserve">_ T’as vu ça petit ! Moi, je suis un cogneur ! Bravo pour ton aide, j’aurais difficilement pu m’en sortir dans le noir, me remercia-t-il en me tendant la main pour me relever.  </w:t>
      </w:r>
    </w:p>
    <w:p>
      <w:pPr>
        <w:pStyle w:val="Normal"/>
        <w:jc w:val="both"/>
        <w:rPr/>
      </w:pPr>
      <w:r>
        <w:rPr/>
        <w:tab/>
        <w:t>_ Ta blessure ça à l’air d’aller.</w:t>
      </w:r>
    </w:p>
    <w:p>
      <w:pPr>
        <w:pStyle w:val="Normal"/>
        <w:ind w:firstLine="708"/>
        <w:jc w:val="both"/>
        <w:rPr/>
      </w:pPr>
      <w:r>
        <w:rPr/>
        <w:t xml:space="preserve">_ La lame ne m’a qu’effleuré. </w:t>
      </w:r>
    </w:p>
    <w:p>
      <w:pPr>
        <w:pStyle w:val="Normal"/>
        <w:ind w:firstLine="708"/>
        <w:jc w:val="both"/>
        <w:rPr/>
      </w:pPr>
      <w:r>
        <w:rPr/>
        <w:t xml:space="preserve">_ Alors, on s’empare vite du livre et on file, proposai-je une fois debout. </w:t>
      </w:r>
    </w:p>
    <w:p>
      <w:pPr>
        <w:pStyle w:val="Normal"/>
        <w:jc w:val="both"/>
        <w:rPr/>
      </w:pPr>
      <w:r>
        <w:rPr/>
        <w:t xml:space="preserve">En me dirigeant vers les rayonnages, je ne pus m’empêcher de ramasser la couronne qui avait été valdinguer contre le sol. Il nous fut facile de retrouver le livre à l’endroit que nous avait désigné notre agresseur. Je m’en emparai et l’ouvrai, pour être sur qu’il ne s’agissait pas d’une supercherie. Je commençais à devenir prudent. A priori, c’était le bon. Quant nous nous retournâmes pour prendre la fuite, quel ne fut pas notre surprise de voir que la liche s’était relevée et venait d’arracher la hachette de son crâne.  </w:t>
      </w:r>
    </w:p>
    <w:p>
      <w:pPr>
        <w:pStyle w:val="Normal"/>
        <w:jc w:val="both"/>
        <w:rPr/>
      </w:pPr>
      <w:r>
        <w:rPr/>
        <w:tab/>
        <w:t xml:space="preserve">_ Oh oh ! M’interpellais-je tout haut. Il est encore là. </w:t>
      </w:r>
    </w:p>
    <w:p>
      <w:pPr>
        <w:pStyle w:val="Normal"/>
        <w:jc w:val="both"/>
        <w:rPr/>
      </w:pPr>
      <w:r>
        <w:rPr/>
        <w:tab/>
        <w:t xml:space="preserve">_ Vous pensiez vraiment vous débarrasser de moi, si aisément ? Moi qui ait plusieurs siècles d’existence.  </w:t>
      </w:r>
    </w:p>
    <w:p>
      <w:pPr>
        <w:pStyle w:val="Normal"/>
        <w:jc w:val="both"/>
        <w:rPr/>
      </w:pPr>
      <w:r>
        <w:rPr/>
        <w:tab/>
        <w:t xml:space="preserve">_ Vous allez regretter de ne pas être déjà mort… </w:t>
      </w:r>
    </w:p>
    <w:p>
      <w:pPr>
        <w:pStyle w:val="Normal"/>
        <w:jc w:val="both"/>
        <w:rPr/>
      </w:pPr>
      <w:r>
        <w:rPr/>
        <w:t>Elle me lança vigoureusement la petite hache qui s’incrusta dans une étagère, à quelques centimètres de mon  épaule gauche. Un grand fracas résonna alors, en même temps que jaillit une lumière aveuglante. Je ne pus m’empêcher de fermer les yeux. Lorsque je les ouvris, Bulgar, frissonnant à deux pas de moi, était blême. A côté de lui, sur un mètre de diamètre, plusieurs rayonnages étaient entièrement calcinés. La liche était de nouveau à terre. Je compris que mon ami avait vraiment eu très chaud, parce qu’Elwinn était en train de s’empoigner avec elle. C’était grâce à lui que la foudre avait légèrement déviée, pour frapper à côté.</w:t>
      </w:r>
    </w:p>
    <w:p>
      <w:pPr>
        <w:pStyle w:val="Normal"/>
        <w:jc w:val="both"/>
        <w:rPr/>
      </w:pPr>
      <w:r>
        <w:rPr/>
        <w:t xml:space="preserve">Etant encore assez lucide, je pris en main la suite des opérations. Je récupérai d’abord la hachette qui pouvait encore nous servir, puis je fis revenir Bulgar à la réalité en le sommant d’un tonitruant : </w:t>
      </w:r>
    </w:p>
    <w:p>
      <w:pPr>
        <w:pStyle w:val="Normal"/>
        <w:jc w:val="both"/>
        <w:rPr/>
      </w:pPr>
      <w:r>
        <w:rPr/>
        <w:tab/>
        <w:t>_ Réveille toi ! !</w:t>
      </w:r>
    </w:p>
    <w:p>
      <w:pPr>
        <w:pStyle w:val="Normal"/>
        <w:jc w:val="both"/>
        <w:rPr/>
      </w:pPr>
      <w:r>
        <w:rPr/>
        <w:t xml:space="preserve">Cela eut l’air de fonctionner. Il cligna des yeux et sa tête eut un geste de recul. </w:t>
      </w:r>
    </w:p>
    <w:p>
      <w:pPr>
        <w:pStyle w:val="Normal"/>
        <w:jc w:val="both"/>
        <w:rPr/>
      </w:pPr>
      <w:r>
        <w:rPr/>
        <w:tab/>
        <w:t xml:space="preserve">_ Il faudrait peut-être aider Elwinn ? L’incitai-je. </w:t>
      </w:r>
    </w:p>
    <w:p>
      <w:pPr>
        <w:pStyle w:val="Normal"/>
        <w:jc w:val="both"/>
        <w:rPr/>
      </w:pPr>
      <w:r>
        <w:rPr/>
        <w:t>Après une rapide approbation, il s’empara d’un lourd volume. Elwinn se défendait, parant les coups de poignards que la liche s’entêtait à vouloir lui infliger. Le gros manuscrit, s’abattit à toute volée sur la tête du non-mort, une première fois, suivie d’une pluie de coups similaires et répétitifs.</w:t>
      </w:r>
    </w:p>
    <w:p>
      <w:pPr>
        <w:pStyle w:val="Normal"/>
        <w:jc w:val="both"/>
        <w:rPr/>
      </w:pPr>
      <w:r>
        <w:rPr/>
        <w:tab/>
        <w:t xml:space="preserve">_ Mais tu va y passer, tu vas y passer, tu vas y passer ! S’acharna Bulgar, ponctuant ainsi de paroles son élan dévastateur.  </w:t>
      </w:r>
    </w:p>
    <w:p>
      <w:pPr>
        <w:pStyle w:val="Normal"/>
        <w:jc w:val="both"/>
        <w:rPr/>
      </w:pPr>
      <w:r>
        <w:rPr/>
        <w:t xml:space="preserve">Il ne s’arrêta que lorsque Elwinn lui saisit fermement l’épaule. </w:t>
      </w:r>
    </w:p>
    <w:p>
      <w:pPr>
        <w:pStyle w:val="Normal"/>
        <w:jc w:val="both"/>
        <w:rPr/>
      </w:pPr>
      <w:r>
        <w:rPr/>
        <w:tab/>
        <w:t xml:space="preserve">_ Je crois qu’il a son compte, tu devrais lâcher ce livre. On s’en va.  </w:t>
      </w:r>
    </w:p>
    <w:p>
      <w:pPr>
        <w:pStyle w:val="Normal"/>
        <w:jc w:val="both"/>
        <w:rPr/>
      </w:pPr>
      <w:r>
        <w:rPr/>
      </w:r>
    </w:p>
    <w:p>
      <w:pPr>
        <w:pStyle w:val="Normal"/>
        <w:jc w:val="both"/>
        <w:rPr/>
      </w:pPr>
      <w:r>
        <w:rPr/>
      </w:r>
    </w:p>
    <w:p>
      <w:pPr>
        <w:pStyle w:val="Normal"/>
        <w:ind w:firstLine="708"/>
        <w:jc w:val="both"/>
        <w:rPr/>
      </w:pPr>
      <w:r>
        <w:rPr/>
        <w:t>Nous remontions, les uns derrière les autres, les escaliers en colimaçon à grandes enjambées. Je m’adressait à Elwinn qui fermait la marche.</w:t>
      </w:r>
    </w:p>
    <w:p>
      <w:pPr>
        <w:pStyle w:val="Normal"/>
        <w:jc w:val="both"/>
        <w:rPr/>
      </w:pPr>
      <w:r>
        <w:rPr/>
        <w:tab/>
        <w:t xml:space="preserve">_ Je maintiens que nous aurions dû nous assurer que cette fois il était bien mort. </w:t>
      </w:r>
    </w:p>
    <w:p>
      <w:pPr>
        <w:pStyle w:val="Normal"/>
        <w:jc w:val="both"/>
        <w:rPr/>
      </w:pPr>
      <w:r>
        <w:rPr/>
        <w:tab/>
        <w:t xml:space="preserve">_ Après les coups que lui a assénés Bulgar, ça m’étonnerait qu’il soit en bonne santé, et puis, je répugne à achever un homme au sol. </w:t>
      </w:r>
    </w:p>
    <w:p>
      <w:pPr>
        <w:pStyle w:val="Normal"/>
        <w:jc w:val="both"/>
        <w:rPr/>
      </w:pPr>
      <w:r>
        <w:rPr/>
        <w:tab/>
        <w:t>_ Je ne vois vraiment pas pourquoi tu as de pareils états d’âme avec un déjà mort. Et je ne partage pas ton enthousiasme : après qu’un type retire de sa tête une hache enfoncée sur trois centimètres, j’ai des doutes sur l’efficacité réelle de quelques coups de bouquin ! Cette créature est un mage qui m’a l’air plutôt costaud. S’il n’est pas retourné outre tombe, vous pouvez être certain qu’il voudra se venger. En outre, je trouve que l’on en rencontre beaucoup ces derniers temps...</w:t>
      </w:r>
    </w:p>
    <w:p>
      <w:pPr>
        <w:pStyle w:val="Normal"/>
        <w:jc w:val="both"/>
        <w:rPr/>
      </w:pPr>
      <w:r>
        <w:rPr/>
        <w:tab/>
        <w:t xml:space="preserve">_ Tu as peut-être raison Tilwen, mais maintenant c’est trop tard. Alors arrête ta discussion puérile. On s’en est tous sortis, c’est l’essentiel non ? Intervint Bulgar en faveur d’Elwinn. </w:t>
      </w:r>
    </w:p>
    <w:p>
      <w:pPr>
        <w:pStyle w:val="Normal"/>
        <w:jc w:val="both"/>
        <w:rPr/>
      </w:pPr>
      <w:r>
        <w:rPr/>
        <w:tab/>
        <w:t xml:space="preserve">_ Oui, oui, marmonnai-je, certain d’avoir tout de même raison. </w:t>
      </w:r>
    </w:p>
    <w:p>
      <w:pPr>
        <w:pStyle w:val="Normal"/>
        <w:jc w:val="both"/>
        <w:rPr/>
      </w:pPr>
      <w:r>
        <w:rPr/>
        <w:t xml:space="preserve">Nous débouchâmes enfin à côté des escaliers. Tout était calme. Notre escapade nocturne n’avait à priori alerté personne. Le temps de refermer le passage et nous formèrent un conseil de guerre.     </w:t>
      </w:r>
    </w:p>
    <w:p>
      <w:pPr>
        <w:pStyle w:val="Normal"/>
        <w:jc w:val="both"/>
        <w:rPr/>
      </w:pPr>
      <w:r>
        <w:rPr/>
        <w:tab/>
        <w:t>_ Que fait-on à présent, demanda Elwinn.</w:t>
      </w:r>
    </w:p>
    <w:p>
      <w:pPr>
        <w:pStyle w:val="Normal"/>
        <w:jc w:val="both"/>
        <w:rPr/>
      </w:pPr>
      <w:r>
        <w:rPr/>
        <w:tab/>
        <w:t xml:space="preserve">_ Nous avons le livre, je propose d’aller faire un tour par les cuisines et ensuite de décamper pour de bon, s’exprima Bulgar. </w:t>
      </w:r>
    </w:p>
    <w:p>
      <w:pPr>
        <w:pStyle w:val="Normal"/>
        <w:jc w:val="both"/>
        <w:rPr/>
      </w:pPr>
      <w:r>
        <w:rPr/>
        <w:tab/>
        <w:t xml:space="preserve">_ Je vous suis. Au passage on pourrait emprunter quelques canassons en passant par les écuries. </w:t>
      </w:r>
    </w:p>
    <w:p>
      <w:pPr>
        <w:pStyle w:val="Normal"/>
        <w:jc w:val="both"/>
        <w:rPr/>
      </w:pPr>
      <w:r>
        <w:rPr/>
        <w:tab/>
        <w:t>_ Je ne suis pas d’accord pour voler des chevaux.</w:t>
      </w:r>
    </w:p>
    <w:p>
      <w:pPr>
        <w:pStyle w:val="Normal"/>
        <w:jc w:val="both"/>
        <w:rPr/>
      </w:pPr>
      <w:r>
        <w:rPr/>
        <w:tab/>
        <w:t xml:space="preserve">_ Ca recommence… C’est pas bientôt fini tes états d’âme ? Lui lançai-je sans ménagement. </w:t>
      </w:r>
    </w:p>
    <w:p>
      <w:pPr>
        <w:pStyle w:val="Normal"/>
        <w:jc w:val="both"/>
        <w:rPr/>
      </w:pPr>
      <w:r>
        <w:rPr/>
        <w:tab/>
        <w:t>_ Je ne suis pas un voleur moi !</w:t>
      </w:r>
    </w:p>
    <w:p>
      <w:pPr>
        <w:pStyle w:val="Normal"/>
        <w:jc w:val="both"/>
        <w:rPr/>
      </w:pPr>
      <w:r>
        <w:rPr/>
        <w:tab/>
        <w:t xml:space="preserve">_ Et eux, ces braves érudits, ce ne sont pas des voleurs ? A faire payer une petite fortune leurs conseils de pacotille. </w:t>
      </w:r>
    </w:p>
    <w:p>
      <w:pPr>
        <w:pStyle w:val="Normal"/>
        <w:jc w:val="both"/>
        <w:rPr/>
      </w:pPr>
      <w:r>
        <w:rPr/>
        <w:tab/>
        <w:t xml:space="preserve">_ Ce n’est pas une raison, et ça n’a rien à voir. Personne ne t’oblige à leur demander conseil, si tu ne veux pas payer. </w:t>
      </w:r>
    </w:p>
    <w:p>
      <w:pPr>
        <w:pStyle w:val="Normal"/>
        <w:jc w:val="both"/>
        <w:rPr/>
      </w:pPr>
      <w:r>
        <w:rPr/>
        <w:tab/>
        <w:t xml:space="preserve">_ Ben tiens, ce sont de braves gens ! Ils ne font qu’employer l’ignorance de leurs contemporains pour s’en mettre plein la bourse et vivre dans l’opulence ! Où est le problème ? Quant à côté de ça, nombre de petites gens peinent à subsister ! M’exclamai-je ironique. </w:t>
      </w:r>
    </w:p>
    <w:p>
      <w:pPr>
        <w:pStyle w:val="Normal"/>
        <w:jc w:val="both"/>
        <w:rPr/>
      </w:pPr>
      <w:r>
        <w:rPr/>
        <w:tab/>
        <w:t>_ Doucement ta voix. Tilwen tu confonds vraiment tout, me dit-il avec un certain mépris.</w:t>
      </w:r>
    </w:p>
    <w:p>
      <w:pPr>
        <w:pStyle w:val="Normal"/>
        <w:jc w:val="both"/>
        <w:rPr/>
      </w:pPr>
      <w:r>
        <w:rPr/>
        <w:tab/>
        <w:t xml:space="preserve">_ Voler des chevaux, ça te pose un problème moral. Par contre, arnaquer des chevaliers dragons, là tu n’y vois rien à redire, lui rétorquai-je sans ménagement.   </w:t>
        <w:tab/>
      </w:r>
    </w:p>
    <w:p>
      <w:pPr>
        <w:pStyle w:val="Normal"/>
        <w:ind w:firstLine="708"/>
        <w:jc w:val="both"/>
        <w:rPr/>
      </w:pPr>
      <w:r>
        <w:rPr/>
        <w:t xml:space="preserve">_ Personnellement, dit Bulgar avec l’intention de calmer le jeu, ça ne me dérange pas de voler des chevaux à ces membres de l’ordre des princes félons. Mais je pense qu’il sera difficile de traverser les jardins sans attirer l’attention, avec des montures. </w:t>
        <w:tab/>
      </w:r>
    </w:p>
    <w:p>
      <w:pPr>
        <w:pStyle w:val="Normal"/>
        <w:ind w:firstLine="708"/>
        <w:jc w:val="both"/>
        <w:rPr/>
      </w:pPr>
      <w:r>
        <w:rPr/>
        <w:t xml:space="preserve">_ Toi, tu ne te mouilles pas ! Moi, en tout cas, pas question que je rentre à pied. Je vais chercher un cheval, annonçai-je résolument. </w:t>
      </w:r>
    </w:p>
    <w:p>
      <w:pPr>
        <w:pStyle w:val="Normal"/>
        <w:jc w:val="both"/>
        <w:rPr/>
      </w:pPr>
      <w:r>
        <w:rPr/>
        <w:t xml:space="preserve">Lorsque je les rejoignis avec mon destrier, ils étaient arrêtés devant le premier portail ouvrant sur l’extérieur. Bulgar parlementait avec deux gardes, l’air inflexibles. Les idiots, pensai-je c’est encore moi qui vais les tirer d’affaire. </w:t>
      </w:r>
    </w:p>
    <w:p>
      <w:pPr>
        <w:pStyle w:val="Normal"/>
        <w:jc w:val="both"/>
        <w:rPr/>
      </w:pPr>
      <w:r>
        <w:rPr/>
        <w:tab/>
        <w:t xml:space="preserve">_ Mais voyons, mon maître adore faire des promenades nocturnes, vous ne pouvez pas l’en empêcher ? Moi, je ne fais que l’accompagner pour sa sécurité. </w:t>
      </w:r>
    </w:p>
    <w:p>
      <w:pPr>
        <w:pStyle w:val="Normal"/>
        <w:jc w:val="both"/>
        <w:rPr/>
      </w:pPr>
      <w:r>
        <w:rPr/>
        <w:tab/>
        <w:t xml:space="preserve">_ Désolé, nos instructions sont strictes : ne laisser sortir personne sans dérogation, après le coucher des soleils, répondit fermement le garde à Bulgar. </w:t>
      </w:r>
    </w:p>
    <w:p>
      <w:pPr>
        <w:pStyle w:val="Normal"/>
        <w:jc w:val="both"/>
        <w:rPr/>
      </w:pPr>
      <w:r>
        <w:rPr/>
        <w:t>Les deux hommes qui nous barraient le chemin, portaient un plastron de cuir clouté, d’où pendaient des mailles  d’acier tressées jusque en dessous de la ceinture. Ils tenaient chacun une pique, à la pointe de métal meurtrière luisante sous l’éclat des différentes lunes qui parsemaient la nuit. Attaché à leur ceinture, pendait un glaive dans son étui. Ils me regardèrent étonnés, lorsque je parvins à leur hauteur, tenant mon cheval par la bride. Je m’empressai de leur expliquer :</w:t>
      </w:r>
    </w:p>
    <w:p>
      <w:pPr>
        <w:pStyle w:val="Normal"/>
        <w:jc w:val="both"/>
        <w:rPr/>
      </w:pPr>
      <w:r>
        <w:rPr/>
        <w:tab/>
        <w:t xml:space="preserve">_ Ne faite pas attention aux racontars de notre larbin, il ne s’exprime qu’en mauvaise langue. J’amène l’étalon de mon maître, car nous allons sortir, expliquai-je insolemment aux gardes. </w:t>
      </w:r>
    </w:p>
    <w:p>
      <w:pPr>
        <w:pStyle w:val="Normal"/>
        <w:jc w:val="both"/>
        <w:rPr/>
      </w:pPr>
      <w:r>
        <w:rPr/>
        <w:tab/>
        <w:t xml:space="preserve">_ C’est interdit, personne ne sort sans autorisation, me répliqua sèchement le garde. </w:t>
      </w:r>
    </w:p>
    <w:p>
      <w:pPr>
        <w:pStyle w:val="Normal"/>
        <w:jc w:val="both"/>
        <w:rPr/>
      </w:pPr>
      <w:r>
        <w:rPr/>
        <w:tab/>
        <w:t xml:space="preserve">_ Pardon ? Fis-je, l’air des plus outré, vous voulez dire que mon maître qui est aussi le vôtre et celui de tous les ignorants que nous sommes, mon maître érudit parmi les érudits, érudissime !  Que mon maître devrait se munir d’un bout de parchemin, avec la signature de l’un de vos érudits supérieurs, ceux-là même qui le sollicitent, que dis-je, qui l’implorent pour qu’il leur ouvre les ramifications de son extraordinaire savoir… Très bien ! Je m’en vais de ce pas les réveiller pour qu’ils lui fournissent ce bout d’écriture, lançai-je courroucé en tournant les talons, après avoir tendu la bride du cheval au garde resté coi. </w:t>
      </w:r>
    </w:p>
    <w:p>
      <w:pPr>
        <w:pStyle w:val="Normal"/>
        <w:jc w:val="both"/>
        <w:rPr/>
      </w:pPr>
      <w:r>
        <w:rPr/>
        <w:tab/>
        <w:t>_ Attendez ! M’interpella-t-il, n’allez pas les réveiller pour si peu, nous pouvons sûrement nous arranger pour cette fois, parce que c’est vous. Nous allons vous ouvrir les portes. Mais pour une prochaine fois, essayez de vous munir de l’autorisation.</w:t>
      </w:r>
    </w:p>
    <w:p>
      <w:pPr>
        <w:pStyle w:val="Normal"/>
        <w:jc w:val="both"/>
        <w:rPr/>
      </w:pPr>
      <w:r>
        <w:rPr/>
        <w:t xml:space="preserve">Je me retournai en gardant l’air impassible, mais au fond de moi j’exultais. J’avais triomphé ! Nous sortîmes donc sous cette nuit étoilée, après que je n’aie pas manqué de leur donner quelques gouttelettes en remerciement. Et devinez qui se retrouva perché sur mon destrier : Elwinn bien sûr.   </w:t>
      </w:r>
    </w:p>
    <w:p>
      <w:pPr>
        <w:pStyle w:val="Normal"/>
        <w:jc w:val="both"/>
        <w:rPr/>
      </w:pPr>
      <w:r>
        <w:rPr/>
        <w:t xml:space="preserve"> </w:t>
      </w:r>
      <w:r>
        <w:rPr/>
        <w:tab/>
        <w:t xml:space="preserve">_ Alors, c’est qui le meilleur ? Demandai-je à mes compagnons, alors que les murs blanc des jardins de la bibliothèque commençaient à s’évanouir derrière nous, absorbés par la nuit.  </w:t>
      </w:r>
    </w:p>
    <w:p>
      <w:pPr>
        <w:pStyle w:val="Normal"/>
        <w:jc w:val="both"/>
        <w:rPr/>
      </w:pPr>
      <w:r>
        <w:rPr/>
        <w:tab/>
        <w:t>_ C’est toi Tilwen, me répondirent-ils hypocritement en cœur.</w:t>
      </w:r>
    </w:p>
    <w:p>
      <w:pPr>
        <w:pStyle w:val="Normal"/>
        <w:jc w:val="both"/>
        <w:rPr/>
      </w:pPr>
      <w:r>
        <w:rPr/>
        <w:tab/>
        <w:t xml:space="preserve">_ N’est-ce pas ! Et maintenant on me rend mon cheval illico ! </w:t>
      </w:r>
    </w:p>
    <w:p>
      <w:pPr>
        <w:pStyle w:val="Normal"/>
        <w:jc w:val="both"/>
        <w:rPr/>
      </w:pPr>
      <w:r>
        <w:rPr/>
        <w:t xml:space="preserve">La nuit resplendissait sous les éclats de lunes et les stries des étoiles filantes. La campagne environnante me paraissait infiniment douce. J’humai l’air aux senteurs forestières, et mon âme se sentit libre et apaisé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rPr>
        <w:t>Chap. 7</w:t>
      </w:r>
      <w:r>
        <w:rPr/>
        <w:t xml:space="preserve"> – Retour à la case départ.</w:t>
      </w:r>
    </w:p>
    <w:p>
      <w:pPr>
        <w:pStyle w:val="Normal"/>
        <w:jc w:val="both"/>
        <w:rPr/>
      </w:pPr>
      <w:r>
        <w:rPr/>
      </w:r>
    </w:p>
    <w:p>
      <w:pPr>
        <w:pStyle w:val="Normal"/>
        <w:jc w:val="both"/>
        <w:rPr/>
      </w:pPr>
      <w:r>
        <w:rPr/>
      </w:r>
    </w:p>
    <w:p>
      <w:pPr>
        <w:pStyle w:val="Normal"/>
        <w:ind w:left="0" w:firstLine="708"/>
        <w:jc w:val="both"/>
        <w:rPr/>
      </w:pPr>
      <w:r>
        <w:rPr/>
        <w:t xml:space="preserve">Le voyage de retour se passa sans encombre. Et finalement, Elwinn prit place, à son tour, sur ma monture. Il prétexta que maintenant que le cheval était parmi nous, il eut été dommage de ne pas en profiter. Le lendemain, en début d’après-midi, nous retrouvâmes la bonne bourgade de Nemsa. Après avoir passé les fortifications en rondins de bois qui défendaient la ville, nous décidâmes, qu’avant de rendre visite à notre traducteur, nous pourrions prendre un peu de bon temps et aussi en profiter pour nous équiper. L’argent ne manquait plus étant donné les affaires que nous avions faits à la Bibliothèque (nous n’avions même pas payé nos recherches). De plus, j’étais maintenant en possession d’une couronne qui valait à elle seule une petite fortune. Je m’occupai en premier de l’échanger contre des espèces sonnantes et trébuchantes. Le manque de temps à y consacrer me valut l’honneur de me faire passablement arnaquer. Mais c’était là le prix à payer pour trouver rapidement acquéreur, comme Bulgar le fit remarquer avec justesse. J’en retirai tout de même la coquette somme de huit cents gouttes d’or. Cela permit de nous acheter à chacun un équipement complet, ainsi que deux autres montures. </w:t>
      </w:r>
    </w:p>
    <w:p>
      <w:pPr>
        <w:pStyle w:val="Normal"/>
        <w:ind w:left="0" w:firstLine="708"/>
        <w:jc w:val="both"/>
        <w:rPr/>
      </w:pPr>
      <w:r>
        <w:rPr/>
        <w:t xml:space="preserve">Elwinn avait retrouvé, dans le dos, son fidèle carquois, ainsi qu’une fine lame à son côté. Il portait, à présent, de grandes bottes, un pantalon de lin, une veste de cuir clouté, et une cape munie d’une large capuche. Bulgar arborait une cotte de mailles flambant neuve, avec deux glaives de chaque côté de sa taille, bien rangés dans de beaux fourreaux aux couleurs éclatantes. Il s’était aussi acheté un petit bouclier d’avant bras en cuivre poli. Personnellement, je m’étais vêtu sobrement d’une cotte de mailles et d’un pantalon de cuir, le tout recouvert par une fine cape de lin noire. Bien entendu j’avais acheté un coutelas pour tailler ma route, et surtout, un certain nombre d’ingrédients indispensables au bon fonctionnement de mes formules.     </w:t>
      </w:r>
    </w:p>
    <w:p>
      <w:pPr>
        <w:pStyle w:val="Normal"/>
        <w:ind w:firstLine="708"/>
        <w:jc w:val="both"/>
        <w:rPr/>
      </w:pPr>
      <w:r>
        <w:rPr/>
        <w:t>La nuit était en train de poindre, lorsque nous quittâmes la dernière échoppe. D’un commun accord, nous décidâmes de terminer la soirée à reprendre des forces. Faire bombance dans une sympathique auberge nous sembla la meilleure solution. L’estomac plein, nous pourrions ensuite profiter à loisir d’une couche moelleuse et accueillante, seul ou à plusieurs suivant la vitalité et le moral de chacun. Personnellement, je m’interdis cet extra. Je voulais profiter de ce repos pour prendre le temps de m’absorber dans le maniement des arcanes mystiques. Ma négligence à ce niveau n’avait, ces derniers temps, que trop duré.</w:t>
      </w:r>
    </w:p>
    <w:p>
      <w:pPr>
        <w:pStyle w:val="Normal"/>
        <w:ind w:firstLine="708"/>
        <w:jc w:val="both"/>
        <w:rPr/>
      </w:pPr>
      <w:r>
        <w:rPr/>
        <w:t xml:space="preserve">Ce n’est que le lendemain après-midi que nous nous retrouvâmes devant la demeure du maître traducteur. </w:t>
      </w:r>
    </w:p>
    <w:p>
      <w:pPr>
        <w:pStyle w:val="Normal"/>
        <w:jc w:val="both"/>
        <w:rPr/>
      </w:pPr>
      <w:r>
        <w:rPr/>
        <w:tab/>
        <w:t>_ Il va falloir, se méfier, dit Bulgar en tambourinant au portail d’entrée. Cet homme m’a eu l’air, la dernière fois, d’un fieffé coquin.</w:t>
      </w:r>
    </w:p>
    <w:p>
      <w:pPr>
        <w:pStyle w:val="Normal"/>
        <w:jc w:val="both"/>
        <w:rPr/>
      </w:pPr>
      <w:r>
        <w:rPr/>
        <w:tab/>
        <w:t xml:space="preserve">_ Ca me fait penser ! Je voulais vous réserver la surprise, mais nous n’aurons pas à monnayer son livre contre notre traduction, dis-je avec un air de malice affiché.  </w:t>
      </w:r>
    </w:p>
    <w:p>
      <w:pPr>
        <w:pStyle w:val="Normal"/>
        <w:jc w:val="both"/>
        <w:rPr/>
      </w:pPr>
      <w:r>
        <w:rPr/>
        <w:tab/>
        <w:t>_ Explique-toi, m’interrogea Elwinn ?</w:t>
      </w:r>
    </w:p>
    <w:p>
      <w:pPr>
        <w:pStyle w:val="Normal"/>
        <w:jc w:val="both"/>
        <w:rPr/>
      </w:pPr>
      <w:r>
        <w:rPr/>
        <w:tab/>
        <w:t xml:space="preserve">_ Prévoyant comme je suis, j’avais recopié le texte de notre parchemin. Le second jour où nous étions dans la bibliothèque, j’ai tout simplement demandé à l’un des bibliothécaires, s’il ne voulait pas, en échange de quelques gouttelettes, essayer de me le traduire. Etant donné ce que nous avait dit le traducteur, je n’y croyais pas trop. Et là, surprise ! Une demi-heure plus tard, mon bonhomme revenait, en m’annonçant que c’était fait sans que cela ne lui ait posé de problème. Il m’expliqua que le mode d’écriture employé dérivait d’un dialecte ancien, bien connu de l’ensemble des traducteurs.  </w:t>
      </w:r>
    </w:p>
    <w:p>
      <w:pPr>
        <w:pStyle w:val="Normal"/>
        <w:jc w:val="both"/>
        <w:rPr/>
      </w:pPr>
      <w:r>
        <w:rPr/>
        <w:tab/>
        <w:t xml:space="preserve">_ Quoi ? ! C’est maintenant que tu nous le dis ! Mais dans ce cas qu’est-ce qu’on est venus faire ici ? S’indigna Bulgar dans mes oreilles. </w:t>
      </w:r>
    </w:p>
    <w:p>
      <w:pPr>
        <w:pStyle w:val="Normal"/>
        <w:jc w:val="both"/>
        <w:rPr/>
      </w:pPr>
      <w:r>
        <w:rPr/>
        <w:tab/>
        <w:t xml:space="preserve">_ Tout doux, ne t’emballe pas comme ça mon Bulgarinou, me moquai-je de lui. D’abord rien ne me prouve que la traduction du Bibliothécaire soit bonne, peut-être a-t-il inventé n’importe quoi pour gagner un peu d’argent. Nous allons pouvoir comparer. Ensuite, on s’est suffisamment galèrés pour avoir ce livre, qu’on ne va pas passer à côté de la possibilité de lui revendre un bon prix.  </w:t>
      </w:r>
    </w:p>
    <w:p>
      <w:pPr>
        <w:pStyle w:val="Normal"/>
        <w:jc w:val="both"/>
        <w:rPr/>
      </w:pPr>
      <w:r>
        <w:rPr/>
        <w:tab/>
        <w:t>_ Ma fois, cela me semble bien raisonner, acquiesça Elwinn à mon étonnement.</w:t>
      </w:r>
    </w:p>
    <w:p>
      <w:pPr>
        <w:pStyle w:val="Normal"/>
        <w:jc w:val="both"/>
        <w:rPr/>
      </w:pPr>
      <w:r>
        <w:rPr/>
        <w:t xml:space="preserve">L’un des deux lourds battants s’entrouvrit, et le nez de fouine du traducteur agrémenté de ses sempiternelles lunettes apparut. </w:t>
      </w:r>
    </w:p>
    <w:p>
      <w:pPr>
        <w:pStyle w:val="Normal"/>
        <w:ind w:firstLine="708"/>
        <w:jc w:val="both"/>
        <w:rPr/>
      </w:pPr>
      <w:r>
        <w:rPr/>
        <w:t xml:space="preserve">_ Vous voilà revenus ? Je ne vous attendais pas si tôt. Vous avez trouvé mon manuscrit ? Nous questionna d’entrée le traducteur, sur un ton posé, que trahissait l’agitation frénétique de ses mains. </w:t>
      </w:r>
    </w:p>
    <w:p>
      <w:pPr>
        <w:pStyle w:val="Normal"/>
        <w:jc w:val="both"/>
        <w:rPr/>
      </w:pPr>
      <w:r>
        <w:rPr/>
        <w:t xml:space="preserve">Je sortis le recueil en lui présentant la couverture. </w:t>
      </w:r>
    </w:p>
    <w:p>
      <w:pPr>
        <w:pStyle w:val="Normal"/>
        <w:jc w:val="both"/>
        <w:rPr/>
      </w:pPr>
      <w:r>
        <w:rPr/>
        <w:tab/>
        <w:t xml:space="preserve">_ Montrez moi voir, me lança-t-il en avançant la main droite pour le saisir. </w:t>
      </w:r>
    </w:p>
    <w:p>
      <w:pPr>
        <w:pStyle w:val="Normal"/>
        <w:jc w:val="both"/>
        <w:rPr/>
      </w:pPr>
      <w:r>
        <w:rPr/>
        <w:t>Je le rentrai immédiatement sous ma cape :</w:t>
      </w:r>
    </w:p>
    <w:p>
      <w:pPr>
        <w:pStyle w:val="Normal"/>
        <w:jc w:val="both"/>
        <w:rPr/>
      </w:pPr>
      <w:r>
        <w:rPr/>
        <w:tab/>
        <w:t xml:space="preserve">_ Tout doux, il faudra d’abord nous montrer la traduction, le stoppai-je en secouant ma main gauche, dont l’index levé traça un « non » quelque peu vindicatif.    </w:t>
      </w:r>
    </w:p>
    <w:p>
      <w:pPr>
        <w:pStyle w:val="Normal"/>
        <w:jc w:val="both"/>
        <w:rPr/>
      </w:pPr>
      <w:r>
        <w:rPr/>
        <w:t xml:space="preserve"> </w:t>
      </w:r>
      <w:r>
        <w:rPr/>
        <w:tab/>
        <w:t xml:space="preserve">_ Vous avez tout à fait raison, suivez moi, se reprit-il, nous serons mieux chez moi. </w:t>
      </w:r>
    </w:p>
    <w:p>
      <w:pPr>
        <w:pStyle w:val="Normal"/>
        <w:ind w:firstLine="708"/>
        <w:jc w:val="both"/>
        <w:rPr/>
      </w:pPr>
      <w:r>
        <w:rPr/>
        <w:t xml:space="preserve">L’intérieur de son bureau nous accueillit à nouveau. En entrant, je ne pus m’empêcher de regarder dans l’âtre de la cheminée, rien ne s’y trouvait, mis à part un agréable feu pétillant. Ses frémissants reflets enrichissaient l’atmosphère de la morne pièce. Pourtant, j’étais certain que son cerbère n’était pas caché bien loin, peut-être même qu’à cet instant il me reniflait la jambe. Cette pensée me fit frémir. Je savais qu’il faudrait jouer serré.     </w:t>
      </w:r>
    </w:p>
    <w:p>
      <w:pPr>
        <w:pStyle w:val="Normal"/>
        <w:jc w:val="both"/>
        <w:rPr/>
      </w:pPr>
      <w:r>
        <w:rPr/>
        <w:t xml:space="preserve">Les mêmes fauteuils que la fois dernière nous attendaient. Nous y prîmes place, sauf Elwinn qui resta debout. Cette attitude confirma ce que son visage tentait de ne pas laisser paraître : il était sur ses gardes.  </w:t>
      </w:r>
    </w:p>
    <w:p>
      <w:pPr>
        <w:pStyle w:val="Normal"/>
        <w:jc w:val="both"/>
        <w:rPr/>
      </w:pPr>
      <w:r>
        <w:rPr/>
        <w:tab/>
        <w:t>_ Vous ne vous asseyez pas ? Comme vous voulez. Je vais vous lire ma traduction, mais d’abord permettez moi de vous féliciter, je n’aurais pas cru que vous puissiez vous acquitter si vite de votre tâche, nous dit-il avec un sourire bienveillant. Je constate aussi que vous vous êtes refaits financièrement. Mais passons à notre traduction. Voilà ce qu’il y avait écrit sur votre parchemin : « Au croisement des caravanes, de Liam et de Sugar, le grand lupus indiquera la direction au passeur qui n’aura alors plus qu’à suivre ses traces. Elles le mèneront jusqu’au repère sacré du défunt Among Allat. » J’ignore ce qui peut bien ce cacher derrière ce charabia, mais cela vous regarde. Et maintenant, si vous me montriez mon ouvrage ?</w:t>
      </w:r>
    </w:p>
    <w:p>
      <w:pPr>
        <w:pStyle w:val="Normal"/>
        <w:jc w:val="both"/>
        <w:rPr/>
      </w:pPr>
      <w:r>
        <w:rPr/>
        <w:t xml:space="preserve">Mes deux compagnons tournèrent la tête vers moi, interrogatifs. Je leur répondis par un demi sourire avant de prendre la parole : </w:t>
      </w:r>
    </w:p>
    <w:p>
      <w:pPr>
        <w:pStyle w:val="Normal"/>
        <w:jc w:val="both"/>
        <w:rPr/>
      </w:pPr>
      <w:r>
        <w:rPr/>
        <w:tab/>
        <w:t xml:space="preserve">_ Vous êtes un menteur ! Assénai-je brutalement à mon interlocuteur. </w:t>
      </w:r>
    </w:p>
    <w:p>
      <w:pPr>
        <w:pStyle w:val="Normal"/>
        <w:jc w:val="both"/>
        <w:rPr/>
      </w:pPr>
      <w:r>
        <w:rPr/>
        <w:t>Celui-ci visiblement surpris eut un mouvement de recul sur son trône et écarquilla les yeux, l’air décontenancé. Mais l’instant d’après, il avait presque repris son assurance.</w:t>
      </w:r>
    </w:p>
    <w:p>
      <w:pPr>
        <w:pStyle w:val="Normal"/>
        <w:jc w:val="both"/>
        <w:rPr/>
      </w:pPr>
      <w:r>
        <w:rPr/>
        <w:tab/>
        <w:t xml:space="preserve">_ Que me racontez vous là, c’est une honte ! Je vous préviens si c’est un moyen de ne pas payer vos dettes vous allez le regretter ! Me lança-t-il en me fusillant du regard. </w:t>
      </w:r>
    </w:p>
    <w:p>
      <w:pPr>
        <w:pStyle w:val="Normal"/>
        <w:jc w:val="both"/>
        <w:rPr/>
      </w:pPr>
      <w:r>
        <w:rPr/>
        <w:tab/>
        <w:t xml:space="preserve">_ Je ne vous conseille pas de tenter de nous nuire ! Mes dards ne manquent jamais leur cible, avertit aussitôt Elwinn qui venait de bander son arc en une seconde. Il tenait dans sa main droite, comme à son habitude, pour preuve de sa dextérité, deux flèches : une encochée et la suivante prête à remplacer la première.     </w:t>
      </w:r>
    </w:p>
    <w:p>
      <w:pPr>
        <w:pStyle w:val="Normal"/>
        <w:jc w:val="both"/>
        <w:rPr/>
      </w:pPr>
      <w:r>
        <w:rPr/>
        <w:t>L’homme serra les dents et nous dévisagea sans rien dire.</w:t>
      </w:r>
    </w:p>
    <w:p>
      <w:pPr>
        <w:pStyle w:val="Normal"/>
        <w:jc w:val="both"/>
        <w:rPr/>
      </w:pPr>
      <w:r>
        <w:rPr/>
        <w:tab/>
        <w:t>_ Je vous préviens, si vous tenez à récupérer votre livre, dis-je en le lui présentant, il va falloir que vous changiez d’attitude.</w:t>
      </w:r>
    </w:p>
    <w:p>
      <w:pPr>
        <w:pStyle w:val="Normal"/>
        <w:jc w:val="both"/>
        <w:rPr/>
      </w:pPr>
      <w:r>
        <w:rPr/>
        <w:t xml:space="preserve">La chape d’un silence pesant s’abattit sur notre petite assemblée. Il réfléchissait activement, bien qu’aucun signe extérieur ne le laissait paraître.    </w:t>
      </w:r>
    </w:p>
    <w:p>
      <w:pPr>
        <w:pStyle w:val="Normal"/>
        <w:jc w:val="both"/>
        <w:rPr/>
      </w:pPr>
      <w:r>
        <w:rPr/>
        <w:tab/>
        <w:t xml:space="preserve">_ Prenez vite une décision. Vous ne tenez pas à ce que votre précieux manuscrit vienne alimenter le feu de votre cheminée ? Assénai-je en me redressant de mon fauteuil. L’espace d’un instant un renfoncement de sourcil put se lire sur son visage. Je l’avais touché au cœur. </w:t>
      </w:r>
    </w:p>
    <w:p>
      <w:pPr>
        <w:pStyle w:val="Normal"/>
        <w:jc w:val="both"/>
        <w:rPr/>
      </w:pPr>
      <w:r>
        <w:rPr/>
        <w:tab/>
        <w:t>_ Que voulez vous au juste, si vous connaissez la véritable traduction ? M’interrogea-t-il la voix peu assurée.</w:t>
      </w:r>
    </w:p>
    <w:p>
      <w:pPr>
        <w:pStyle w:val="Normal"/>
        <w:jc w:val="both"/>
        <w:rPr/>
      </w:pPr>
      <w:r>
        <w:rPr/>
        <w:tab/>
        <w:t xml:space="preserve">_ D’abord j’aimerais l’entendre de votre bouche. Ensuite seulement, j’écouterai votre offre contre le présent grimoire, annonçai-je d’un ton à l’accent triomphant.  </w:t>
      </w:r>
    </w:p>
    <w:p>
      <w:pPr>
        <w:pStyle w:val="Normal"/>
        <w:jc w:val="both"/>
        <w:rPr/>
      </w:pPr>
      <w:r>
        <w:rPr/>
        <w:tab/>
        <w:t xml:space="preserve">_ D’accord : « au croisement des trinités du commerce, s’élève la main de Lyam Sugar. Cette intersection révélera au passeur la direction : à l’orée de l’heure du Lupus, seule la trinité est bonne à suivre. Le passeur devra alors parcourir l’équivalent de trois unités d’espace pour découvrir le repère du défunt Among Allat. »   </w:t>
      </w:r>
    </w:p>
    <w:p>
      <w:pPr>
        <w:pStyle w:val="Normal"/>
        <w:jc w:val="both"/>
        <w:rPr/>
      </w:pPr>
      <w:r>
        <w:rPr/>
        <w:t>Cette version était comparable à celle que m’avait fourni le bibliothécaire. Je souris :</w:t>
      </w:r>
    </w:p>
    <w:p>
      <w:pPr>
        <w:pStyle w:val="Normal"/>
        <w:jc w:val="both"/>
        <w:rPr/>
      </w:pPr>
      <w:r>
        <w:rPr/>
        <w:tab/>
        <w:t xml:space="preserve">_ Vous voyez quand vous voulez. Mais reste une chose que je ne m’explique pas : pourquoi avoir essayé de nous raconter des foutrilènes ? </w:t>
      </w:r>
    </w:p>
    <w:p>
      <w:pPr>
        <w:pStyle w:val="Normal"/>
        <w:jc w:val="both"/>
        <w:rPr/>
      </w:pPr>
      <w:r>
        <w:rPr/>
        <w:tab/>
        <w:t xml:space="preserve">_ Ecoutez, contrairement à ce que vous pourriez croire, vous ne m’êtes pas antipathiques. J’apprécie le courage et la détermination de votre jeunesse. Je vous proposerai donc honnêtement cent cinquante gouttes d’or en échange de mon manuscrit, et nous en resterons là, m’intima-t-il courtoisement afin de clore notre entretient à priori sur un « nous sommes quittes ».  </w:t>
        <w:tab/>
      </w:r>
    </w:p>
    <w:p>
      <w:pPr>
        <w:pStyle w:val="Normal"/>
        <w:jc w:val="both"/>
        <w:rPr/>
      </w:pPr>
      <w:r>
        <w:rPr/>
        <w:t xml:space="preserve">Mais je ne suis pas du genre à lâcher le morceau si aisément : </w:t>
      </w:r>
    </w:p>
    <w:p>
      <w:pPr>
        <w:pStyle w:val="Normal"/>
        <w:jc w:val="both"/>
        <w:rPr/>
      </w:pPr>
      <w:r>
        <w:rPr/>
        <w:tab/>
        <w:t>_ Allons allons, cent cinquante gouttes est un prix bien dérisoire, et vous ne répondez pas a…</w:t>
      </w:r>
    </w:p>
    <w:p>
      <w:pPr>
        <w:pStyle w:val="Normal"/>
        <w:jc w:val="both"/>
        <w:rPr/>
      </w:pPr>
      <w:r>
        <w:rPr/>
        <w:tab/>
        <w:t xml:space="preserve">_ C’est d’accord ! Me coupa impérativement Elwinn, qui immobile depuis le début, devait commencer à sentir monter une crampe.  </w:t>
      </w:r>
    </w:p>
    <w:p>
      <w:pPr>
        <w:pStyle w:val="Normal"/>
        <w:jc w:val="both"/>
        <w:rPr/>
      </w:pPr>
      <w:r>
        <w:rPr/>
        <w:t xml:space="preserve">Un vrai sourire s’afficha alors sur le visage du traducteur. Il reprit la parole, ouvrant un petit tiroir de sa table pour en sortir une bourse. </w:t>
      </w:r>
    </w:p>
    <w:p>
      <w:pPr>
        <w:pStyle w:val="Normal"/>
        <w:jc w:val="both"/>
        <w:rPr/>
      </w:pPr>
      <w:r>
        <w:rPr/>
        <w:tab/>
        <w:t>_ Bien parlé ! Heureusement pour vous, jeune homme, que des amis sensés, vous entourent, s’adressa-t-il à moi d’un ton sarcastique. Alors ce livre ? Ajouta-t-il en me tendant la bourse.</w:t>
      </w:r>
    </w:p>
    <w:p>
      <w:pPr>
        <w:pStyle w:val="Normal"/>
        <w:jc w:val="both"/>
        <w:rPr/>
      </w:pPr>
      <w:r>
        <w:rPr/>
        <w:t xml:space="preserve">Je sentais mon sang bouillir intérieurement : mais qu’est-ce qui avait pris Elwinn d’intervenir ? ! Cependant, la partie était trop serrée pour que nous puissions nous permettre de nous chamailler entre nous. Finalement résolu, je lui tendis le livre à contre cœur. Il s’en empara en m’échangeant la bourse. A ce moment là, la porte de la pièce craqua violemment, tandis que les grandes vitres volaient en éclat dans un tintamarre assourdissant. Autour de nous, se trouvaient maintenant six acolytes, entrés de toutes parts, et étrangement enrubannés de bandelettes leur enserrant le corps. Leurs visages étaient préservés derrière des masques grimaçants. Les trois premiers étaient passés par les fenêtres, en se tenant à des cordes provenant des toits, tandis que les trois autres avaient fait irruption par la porte qu’ils avaient fracturée. Les six nous menaçaient à la fois de sarbacanes, de couteaux de lancer, ou encore de longues lames effilées et légèrement courbes. Je n’en avais jamais vu de pareilles, quoiqu’il me semblait avoir lu des descriptions à leur sujet, mais leur nom ne me revenait pas à l’esprit.      </w:t>
      </w:r>
    </w:p>
    <w:p>
      <w:pPr>
        <w:pStyle w:val="Normal"/>
        <w:jc w:val="both"/>
        <w:rPr/>
      </w:pPr>
      <w:r>
        <w:rPr/>
        <w:tab/>
        <w:t>_ Le premier qui bouge, je l’abats, cria Elwinn, l’air visiblement paniqué, en pointant son arc toujours en direction du traducteur.</w:t>
      </w:r>
    </w:p>
    <w:p>
      <w:pPr>
        <w:pStyle w:val="Normal"/>
        <w:jc w:val="both"/>
        <w:rPr/>
      </w:pPr>
      <w:r>
        <w:rPr/>
        <w:tab/>
        <w:t xml:space="preserve">_ Vous vous méprenez, je n’ai rien à voir avec eux ! Essaya de se discriminer celui-ci, l’air tout aussi dépassé qu’Elwinn et les mains intuitivement en protection. </w:t>
      </w:r>
    </w:p>
    <w:p>
      <w:pPr>
        <w:pStyle w:val="Normal"/>
        <w:ind w:firstLine="708"/>
        <w:jc w:val="both"/>
        <w:rPr/>
      </w:pPr>
      <w:r>
        <w:rPr/>
        <w:t xml:space="preserve">_ Lâchez tous vos armes ! Vous n’auriez aucune chance ! Nous interpella durement l’un des membres masqués. </w:t>
      </w:r>
    </w:p>
    <w:p>
      <w:pPr>
        <w:pStyle w:val="Normal"/>
        <w:jc w:val="both"/>
        <w:rPr/>
      </w:pPr>
      <w:r>
        <w:rPr/>
        <w:t xml:space="preserve">Personnellement, je n’avais pas d’armes en main, mais j’espérais qu’Elwinn et surtout Bulgar obtempéreraient. Des hommes armés, investissant une maison de cette manière, me paraissaient pour le moins crédibles dans leurs revendications.  </w:t>
      </w:r>
    </w:p>
    <w:p>
      <w:pPr>
        <w:pStyle w:val="Normal"/>
        <w:jc w:val="both"/>
        <w:rPr/>
      </w:pPr>
      <w:r>
        <w:rPr/>
        <w:t xml:space="preserve">Elwinn détendit son arc. Bulgar qui avait bondit de son siège, armes à la main, baissa lui aussi sa garde, laissant pendre ses deux lames le long de ses cuisses. </w:t>
      </w:r>
    </w:p>
    <w:p>
      <w:pPr>
        <w:pStyle w:val="Normal"/>
        <w:jc w:val="both"/>
        <w:rPr/>
      </w:pPr>
      <w:r>
        <w:rPr/>
        <w:tab/>
        <w:t xml:space="preserve">_ Lâchez vos armes, je ne le répéterai pas ! </w:t>
      </w:r>
    </w:p>
    <w:p>
      <w:pPr>
        <w:pStyle w:val="Normal"/>
        <w:jc w:val="both"/>
        <w:rPr/>
      </w:pPr>
      <w:r>
        <w:rPr/>
        <w:t>La voix de l’homme qui nous intimait des ordres me parut bien jeune, même si elle était un peu étouffée derrière son masque. Son physique très svelte me confirma cette première impression. Pourtant il semblait être le chef. Mais ne croyez pas que je regardais la scène uniquement en spectateur. J’étais en train de préparer une petite formule, qui me tirerait d’affaire le cas échéant. Dans le silence écrasant qui avait envahi l’endroit, j’entendis le traducteur murmurer :</w:t>
      </w:r>
    </w:p>
    <w:p>
      <w:pPr>
        <w:pStyle w:val="Normal"/>
        <w:jc w:val="both"/>
        <w:rPr/>
      </w:pPr>
      <w:r>
        <w:rPr/>
        <w:tab/>
        <w:t xml:space="preserve">_ Melchior, Mastard tuez les intrus. </w:t>
      </w:r>
    </w:p>
    <w:p>
      <w:pPr>
        <w:pStyle w:val="Normal"/>
        <w:jc w:val="both"/>
        <w:rPr/>
      </w:pPr>
      <w:r>
        <w:rPr/>
        <w:t>Deux grognements rageurs résonnèrent, suivis de cris d’épouvante. L’homme à la sarbacane, s’était fait sectionner la jugulaire d’un seul coup de crocs, et l’un des trois hommes aux couteaux, avait sa cuisse déchiquetée. Il s’était ensuite fait projeter par terre avant que la bête infernale ne se rue à la curée, lui brisant un membre et lui lacérant un poumon. Un affreux craquement provint de ses côtes broyées. L’un des hommes muni d’une grande lame, frappa d’estoc le molosse à la tête. Mais cela ne suffit pas à l’arrêter. De son autre tête valide, la bête lui happa l’entre jambe, lui arrachant un abominable hurlement de douleur. Une véritable atmosphère de boucherie s’était installée dans la pièce, dont le dernier épisode en cours m’avait soulevé le cœur. Je regardais la scène qui se déroulait sous mes yeux comme hypnotisé, le corps pantelant sur mes jambes tremblantes. Le claquement d’une porte me rendit mes esprits. Je me retournai pour apercevoir que le traducteur en avait profité pour filer avec le manuscrit. Une porte dérobée un peu entrebâillée me révéla sa sortie précipitée. Il nous fallait aussi quitter au plus vite l’endroit. Je regardai mes compagnons. Elwinn, dont l’arc bandé hésitait entre les molosses infernaux et nos agresseurs, se trouvait devant la porte. Bulgar venait de se joindre à ses côtés, en protection. Je vis alors la créature dont l’une des deux tête pendait inerte, se faire trucider net par le jeune chef de bande. L’un de ses coutelas meurtriers s’était fiché profondément dans l’orbite droit de la tête encore valide. Une fois que le cerbère se fut affaissé, il s’évanouit dans l’espace, sans laisser de trace.</w:t>
      </w:r>
    </w:p>
    <w:p>
      <w:pPr>
        <w:pStyle w:val="Normal"/>
        <w:jc w:val="both"/>
        <w:rPr/>
      </w:pPr>
      <w:r>
        <w:rPr/>
        <w:t xml:space="preserve">Je me mis alors en devoir d’en finir avec cette histoire, en parsemant le bureau, ainsi que certaines étagères, de poudre de ma confection. </w:t>
      </w:r>
    </w:p>
    <w:p>
      <w:pPr>
        <w:pStyle w:val="Normal"/>
        <w:jc w:val="both"/>
        <w:rPr/>
      </w:pPr>
      <w:r>
        <w:rPr/>
        <w:tab/>
        <w:t xml:space="preserve">_ Que fais-tu Tilwen ? Arrive ! Il nous faut filer au plus vite ! M’interpella Bulgar de toutes ses forces. </w:t>
      </w:r>
    </w:p>
    <w:p>
      <w:pPr>
        <w:pStyle w:val="Normal"/>
        <w:jc w:val="both"/>
        <w:rPr/>
      </w:pPr>
      <w:r>
        <w:rPr/>
        <w:tab/>
        <w:t xml:space="preserve">_ J’en ai pour quelques secondes, j’arrive ! Criai-je en sa direction pour le faire patienter. </w:t>
      </w:r>
    </w:p>
    <w:p>
      <w:pPr>
        <w:pStyle w:val="Normal"/>
        <w:jc w:val="both"/>
        <w:rPr/>
      </w:pPr>
      <w:r>
        <w:rPr/>
        <w:t xml:space="preserve">Tout était saupoudré. J’émis le son déclencheur. Le bureau s’embrasa dans un souffle majestueux, suivi par les rayonnages de la bibliothèque. Cette maison ne serait bientôt plus que cendre, et les habitants de la ville, comme les gardes, auraient, d’ici peu, fort à faire pour éviter que l’incendie ne se propage.  </w:t>
      </w:r>
    </w:p>
    <w:p>
      <w:pPr>
        <w:pStyle w:val="Normal"/>
        <w:jc w:val="both"/>
        <w:rPr/>
      </w:pPr>
      <w:r>
        <w:rPr/>
        <w:t xml:space="preserve">Lorsque nous quittâmes la pièce enfumée, l’homme au sabre, ou plutôt devrais-je dire au katana (le nom m’était revenu), tentait de protéger son chef des assauts du second cerbère, qui malgré de vilaines blessures, semblait encore bien vivace. </w:t>
      </w:r>
    </w:p>
    <w:p>
      <w:pPr>
        <w:pStyle w:val="Normal"/>
        <w:jc w:val="both"/>
        <w:rPr/>
      </w:pPr>
      <w:r>
        <w:rPr/>
        <w:t xml:space="preserve">Notre sortie fut prompte. Nous connaissions le chemin. Une fois dehors, nous nous éloignâmes rapidement. Déjà quelques passants se massaient sur la petite place et des voisins épiaient des fenêtres alentours. En empruntant, au pas de course, l’une des petites rues adjacentes, plusieurs chevaux abandonnés dans une impasse attirèrent mon attention. </w:t>
      </w:r>
    </w:p>
    <w:p>
      <w:pPr>
        <w:pStyle w:val="Normal"/>
        <w:jc w:val="both"/>
        <w:rPr/>
      </w:pPr>
      <w:r>
        <w:rPr/>
        <w:tab/>
        <w:t>_ Attendez les amis ! Regardez ces chevaux, n’appartiennent-ils pas à nos agresseurs ? Interpellais-je mes compagnons qui cavalaient comme des lapins.</w:t>
      </w:r>
    </w:p>
    <w:p>
      <w:pPr>
        <w:pStyle w:val="Normal"/>
        <w:jc w:val="both"/>
        <w:rPr/>
      </w:pPr>
      <w:r>
        <w:rPr/>
        <w:tab/>
        <w:t xml:space="preserve">_ Quant bien même, me dit Bulgar après y avoir jeté un œil. Qu’est-ce que cela peut te faire ? </w:t>
      </w:r>
    </w:p>
    <w:p>
      <w:pPr>
        <w:pStyle w:val="Normal"/>
        <w:jc w:val="both"/>
        <w:rPr/>
      </w:pPr>
      <w:r>
        <w:rPr/>
        <w:tab/>
        <w:t xml:space="preserve">_ Excuse ma curiosité, mais j’aime bien connaître les tenants et aboutissants des histoires qui manquent mal tourner, lui expliquai-je à bout de souffle. </w:t>
      </w:r>
    </w:p>
    <w:p>
      <w:pPr>
        <w:pStyle w:val="Normal"/>
        <w:jc w:val="both"/>
        <w:rPr/>
      </w:pPr>
      <w:r>
        <w:rPr/>
        <w:tab/>
        <w:t>_ On en a que foutre ! Ils étaient venus pour en découdre avec le traducteur, certainement pas pour nous ! Et si nous ne déguerpissons pas très vite, nous risquons fort d’avoir d’ici peu de nouveaux ennuis, m’expliqua Elwinn pressant.</w:t>
      </w:r>
    </w:p>
    <w:p>
      <w:pPr>
        <w:pStyle w:val="Normal"/>
        <w:jc w:val="both"/>
        <w:rPr/>
      </w:pPr>
      <w:r>
        <w:rPr/>
        <w:tab/>
        <w:t xml:space="preserve">_ Je ne pense pas. Ils auront assez de s’occuper du feu pour ne pas faire attention à nous, et j’aimerais vérifier tes certitudes. </w:t>
      </w:r>
    </w:p>
    <w:p>
      <w:pPr>
        <w:pStyle w:val="Normal"/>
        <w:jc w:val="both"/>
        <w:rPr/>
      </w:pPr>
      <w:r>
        <w:rPr/>
        <w:tab/>
        <w:t xml:space="preserve">_ Comme tu veux, il ne tient qu’à toi de rester. Nous t’attendrons avec ton cheval à la porte Ouest, conclut-il avant de repartir au pas de course. </w:t>
      </w:r>
    </w:p>
    <w:p>
      <w:pPr>
        <w:pStyle w:val="Normal"/>
        <w:jc w:val="both"/>
        <w:rPr/>
      </w:pPr>
      <w:r>
        <w:rPr/>
        <w:t xml:space="preserve">Bulgar hésita un instant, puis partit à sa suite.   </w:t>
      </w:r>
    </w:p>
    <w:p>
      <w:pPr>
        <w:pStyle w:val="Normal"/>
        <w:ind w:firstLine="708"/>
        <w:jc w:val="both"/>
        <w:rPr/>
      </w:pPr>
      <w:r>
        <w:rPr/>
        <w:t>Lâcheurs m’irritai-je intérieurement. Mais, peut-être avaient-ils raison ? Qu’allais-je faire, ici tout seul, à attendre ? Pourtant, au fond de moi, je ressentais le besoin de rester. J’entrai alors dans l’impasse, regardant les portes cochères à l’ombre desquelles j’allais pouvoir me dissimuler. Un homme muni d’une cape dont la capuche était rabattue sur sa tête me fit sursauter en m’interpellant :</w:t>
      </w:r>
    </w:p>
    <w:p>
      <w:pPr>
        <w:pStyle w:val="Normal"/>
        <w:jc w:val="both"/>
        <w:rPr/>
      </w:pPr>
      <w:r>
        <w:rPr/>
        <w:tab/>
        <w:t>_ Holà toi ! Dégage, tu n’as rien à faire ici !</w:t>
      </w:r>
    </w:p>
    <w:p>
      <w:pPr>
        <w:pStyle w:val="Normal"/>
        <w:jc w:val="both"/>
        <w:rPr/>
      </w:pPr>
      <w:r>
        <w:rPr/>
        <w:t xml:space="preserve">Je ne l’avais pas vu, parce qu’il était caché au milieu des montures.  Il devait s’agir d’un homme laissé en retrait par nos fauteurs de troubles. Il y avait sept chevaux, cela correspondait. </w:t>
      </w:r>
    </w:p>
    <w:p>
      <w:pPr>
        <w:pStyle w:val="Normal"/>
        <w:jc w:val="both"/>
        <w:rPr/>
      </w:pPr>
      <w:r>
        <w:rPr/>
        <w:tab/>
        <w:t xml:space="preserve">_ Qui es-tu pour me donner des ordres ? Dis-je en retour sans me laisser impressionner. </w:t>
      </w:r>
    </w:p>
    <w:p>
      <w:pPr>
        <w:pStyle w:val="Normal"/>
        <w:jc w:val="both"/>
        <w:rPr/>
      </w:pPr>
      <w:r>
        <w:rPr/>
        <w:tab/>
        <w:t xml:space="preserve">_ Je ne veux pas voir de rôdeurs par ici ! Va-t-en ou il t’en cuira !   </w:t>
      </w:r>
    </w:p>
    <w:p>
      <w:pPr>
        <w:pStyle w:val="Normal"/>
        <w:jc w:val="both"/>
        <w:rPr/>
      </w:pPr>
      <w:r>
        <w:rPr/>
        <w:t>Il s’avança vers moi, en sortant un poignard dont il fit à dessein miroiter la lame. Je saisis dans une poche la poudre adéquate pour ce type de confrontation directe. Je m’avançai. Si ce petit brigand croyait tout seul m’impressionner, après mes aventures de ces dernières semaines…</w:t>
      </w:r>
    </w:p>
    <w:p>
      <w:pPr>
        <w:pStyle w:val="Normal"/>
        <w:jc w:val="both"/>
        <w:rPr/>
      </w:pPr>
      <w:r>
        <w:rPr/>
        <w:tab/>
        <w:t xml:space="preserve">_ Tu l’auras cherché, me lança-t-il en se ruant sur moi, l’arme levée. </w:t>
      </w:r>
    </w:p>
    <w:p>
      <w:pPr>
        <w:pStyle w:val="Normal"/>
        <w:jc w:val="both"/>
        <w:rPr/>
      </w:pPr>
      <w:r>
        <w:rPr/>
        <w:t xml:space="preserve">Erreur ! Je lui projetai dessus la poudre, en marmonnant. Un fort grésillement crépita, pendant que des gerbes d’étincelles violettes lui parcouraient tout le corps. Il s’effondra à mes pieds, les muscles encore secoués de soubresauts. Voilà ce qu’il advient lorsque l’on jauge mal son ennemi, pensai-je, plutôt satisfait de ma prestation.      </w:t>
      </w:r>
    </w:p>
    <w:p>
      <w:pPr>
        <w:pStyle w:val="Normal"/>
        <w:jc w:val="both"/>
        <w:rPr/>
      </w:pPr>
      <w:r>
        <w:rPr/>
        <w:t xml:space="preserve">Il ne me restait plus qu’à patienter en espérant qu’un rescapé veuille bien arriver. Je n’en attendais pas plus d’un, vu le carnage auquel j’avais assisté. Je ne savais pas quelles étaient les créatures des abysses qu’ils avaient dû affronter, mais une chose restait certaine : leur efficacité, parce que les truands qui nous avaient interrompus, n’étaient pas de petites frappes. C’était flagrant au vu de leur façon d’opérer. </w:t>
      </w:r>
    </w:p>
    <w:p>
      <w:pPr>
        <w:pStyle w:val="Normal"/>
        <w:jc w:val="both"/>
        <w:rPr/>
      </w:pPr>
      <w:r>
        <w:rPr/>
        <w:t xml:space="preserve">Seul un mage très puissant avait le pouvoir d’attirer et de transformer pareilles créatures en chien de garde. Moi même, m’avouai-je, j’étais encore très loin de prétendre à une telle prouesse. C’était cela qui ne collait pas. Qu’est-ce que faisait un traducteur, si bon soit-il, avec de pareils monstres ? Et pourquoi, avait-il tenté de nous induire en erreur ? </w:t>
      </w:r>
    </w:p>
    <w:p>
      <w:pPr>
        <w:pStyle w:val="Normal"/>
        <w:jc w:val="both"/>
        <w:rPr/>
      </w:pPr>
      <w:r>
        <w:rPr/>
        <w:t xml:space="preserve">La lame d’un coutelas placée sous ma gorge me sortit instantanément de mes pensées. </w:t>
      </w:r>
    </w:p>
    <w:p>
      <w:pPr>
        <w:pStyle w:val="Normal"/>
        <w:jc w:val="both"/>
        <w:rPr/>
      </w:pPr>
      <w:r>
        <w:rPr/>
        <w:tab/>
        <w:t xml:space="preserve">_ Qu’est-ce que tu fais là ? Où est mon compagnon ? Me questionna une voix que je reconnue comme celle du chef. </w:t>
      </w:r>
    </w:p>
    <w:p>
      <w:pPr>
        <w:pStyle w:val="Normal"/>
        <w:jc w:val="both"/>
        <w:rPr/>
      </w:pPr>
      <w:r>
        <w:rPr/>
        <w:t xml:space="preserve">Je ne comprenais pas comment je ne l’avais pas vu arriver ? Je faisais pourtant face à l’entrée de l’impasse. Aucun bruit suspect ne m’avait averti… « Voilà ce qu’il advient lorsque l’on jauge mal son ennemi », tu parles... Le couteau vint appuyer plus fort sur ma gorge, l’entaillant légèrement.   </w:t>
      </w:r>
    </w:p>
    <w:p>
      <w:pPr>
        <w:pStyle w:val="Normal"/>
        <w:jc w:val="both"/>
        <w:rPr/>
      </w:pPr>
      <w:r>
        <w:rPr/>
        <w:tab/>
        <w:t>_ Je ne te conseille pas de t’en prendre à moi, mes compagnons t’épient, et l’archer n’a pas l’habitude de manquer sa cible, bluffai-je en priant pour que ça marche. Quant à ton ami, j’ai dû le mettre hors d’état de nuire, mais il est encore en vie, annonçai-je en le montrant lentement du doigt.</w:t>
      </w:r>
    </w:p>
    <w:p>
      <w:pPr>
        <w:pStyle w:val="Normal"/>
        <w:jc w:val="both"/>
        <w:rPr/>
      </w:pPr>
      <w:r>
        <w:rPr/>
        <w:t>L’attente qui suivit me fut insupportable, il devait certainement épier les alentours pour tenter de situer mes hypothétiques compagnons.</w:t>
      </w:r>
    </w:p>
    <w:p>
      <w:pPr>
        <w:pStyle w:val="Normal"/>
        <w:jc w:val="both"/>
        <w:rPr/>
      </w:pPr>
      <w:r>
        <w:rPr/>
        <w:t xml:space="preserve"> </w:t>
      </w:r>
      <w:r>
        <w:rPr/>
        <w:tab/>
        <w:t xml:space="preserve">_ Pourquoi êtes vous venus m’attendre ? Me demanda-t-il sèchement. </w:t>
      </w:r>
    </w:p>
    <w:p>
      <w:pPr>
        <w:pStyle w:val="Normal"/>
        <w:jc w:val="both"/>
        <w:rPr/>
      </w:pPr>
      <w:r>
        <w:rPr/>
        <w:t xml:space="preserve">J’entendais sa respiration rapide et sentais battre son cœur contre moi. Mais je sentais que quelque chose clochait. </w:t>
      </w:r>
    </w:p>
    <w:p>
      <w:pPr>
        <w:pStyle w:val="Normal"/>
        <w:jc w:val="both"/>
        <w:rPr/>
      </w:pPr>
      <w:r>
        <w:rPr/>
        <w:tab/>
        <w:t xml:space="preserve">_ Nous voulions savoir pourquoi vous étiez venus troubler notre transaction. Si cela nous concernait, ou si vous n’en aviez qu’après le traducteur. </w:t>
      </w:r>
    </w:p>
    <w:p>
      <w:pPr>
        <w:pStyle w:val="Normal"/>
        <w:jc w:val="both"/>
        <w:rPr/>
      </w:pPr>
      <w:r>
        <w:rPr/>
        <w:tab/>
        <w:t>_ T’es amis ne sont pas là, fut sa réponse.</w:t>
      </w:r>
    </w:p>
    <w:p>
      <w:pPr>
        <w:pStyle w:val="Normal"/>
        <w:jc w:val="both"/>
        <w:rPr/>
      </w:pPr>
      <w:r>
        <w:rPr/>
        <w:t xml:space="preserve">Ca se gâtait sérieusement pour moi et je ne voyais vraiment pas comment m’en sortir. Mes sortilèges étant presque tous à base de poudre, et mes poudres se trouvant dans diverses poches ou petites bourses, il m’était impossible d’y avoir accès sans éveiller son attention. Mon seul et maigre espoir était de créer tout près de nos têtes une sphère lumineuse de pleine intensité, en comptant sur l’effet de surprise et l’éblouissement pour m’en tirer. Ah, pourquoi n’avais-je pas suivi mes compagnons ?…  </w:t>
      </w:r>
    </w:p>
    <w:p>
      <w:pPr>
        <w:pStyle w:val="Normal"/>
        <w:jc w:val="both"/>
        <w:rPr/>
      </w:pPr>
      <w:r>
        <w:rPr/>
        <w:tab/>
        <w:t>_ Je devrais te supprimer, mais je ne peux m’y résoudre, pas comme ça…</w:t>
      </w:r>
    </w:p>
    <w:p>
      <w:pPr>
        <w:pStyle w:val="Normal"/>
        <w:jc w:val="both"/>
        <w:rPr/>
      </w:pPr>
      <w:r>
        <w:rPr/>
        <w:t xml:space="preserve">Il me poussa alors sans ménagement, manquant me faire tomber. Malgré mes jambes flottantes, je trouvai encore la force de me retourner. J’étais dans la ligne de mire de son coutelas de lancer. Mais à présent je pouvais me défendre. </w:t>
      </w:r>
    </w:p>
    <w:p>
      <w:pPr>
        <w:pStyle w:val="Normal"/>
        <w:jc w:val="both"/>
        <w:rPr/>
      </w:pPr>
      <w:r>
        <w:rPr/>
        <w:tab/>
        <w:t xml:space="preserve">_ Va-t-en ! Va-t-en avant que je ne change d’avis !Me cria-t-il d’une voix stridente. </w:t>
      </w:r>
    </w:p>
    <w:p>
      <w:pPr>
        <w:pStyle w:val="Normal"/>
        <w:jc w:val="both"/>
        <w:rPr/>
      </w:pPr>
      <w:r>
        <w:rPr/>
        <w:t xml:space="preserve">C’est étrange, mais j’avais l’impression qu’il sanglotait sous son masque. Quel drôle de spadassin était ce frêle jeune homme… Cependant, je l’avais vu à l’œuvre. Je savais qu’il ne fallait pas se fier à sa svelte stature. Je reculai donc lentement en lui faisant face. Lorsque je débouchai enfin dans l’autre rue, je me retournai précipitamment pour me mettre à courir. </w:t>
      </w:r>
    </w:p>
    <w:p>
      <w:pPr>
        <w:pStyle w:val="Normal"/>
        <w:jc w:val="both"/>
        <w:rPr/>
      </w:pPr>
      <w:r>
        <w:rPr/>
        <w:t xml:space="preserve">Ma lente retraite m’avait permis de comprendre comment il m’avait surpris. Une corde pendait le long d’un mur derrière mon adversaire, et j’avais remarqué que sous ses pieds, pris dans les bandelettes, il devait y avoir des éponges. Celles-ci rendaient ses déplacements quasi inaudibles. </w:t>
      </w:r>
    </w:p>
    <w:p>
      <w:pPr>
        <w:pStyle w:val="Normal"/>
        <w:jc w:val="both"/>
        <w:rPr/>
      </w:pPr>
      <w:r>
        <w:rPr/>
        <w:t xml:space="preserve">Je filai, les tempes encore chaudes, sans me retourner, vers la porte ouest. Je n’avais qu’une envie : retrouver mes amis et quitter avec eux cet endroit morbide.               </w:t>
      </w:r>
    </w:p>
    <w:p>
      <w:pPr>
        <w:pStyle w:val="Normal"/>
        <w:jc w:val="both"/>
        <w:rPr/>
      </w:pPr>
      <w:r>
        <w:rPr/>
      </w:r>
    </w:p>
    <w:sectPr>
      <w:type w:val="nextPage"/>
      <w:pgSz w:w="11906" w:h="16838"/>
      <w:pgMar w:left="1417" w:right="1417" w:gutter="0" w:header="0" w:top="1417" w:footer="0" w:bottom="141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jc w:val="both"/>
    </w:pPr>
    <w:rPr/>
  </w:style>
  <w:style w:type="paragraph" w:styleId="Retraitcorpsdetexte2">
    <w:name w:val="Retrait corps de texte 2"/>
    <w:basedOn w:val="Normal"/>
    <w:qFormat/>
    <w:pPr>
      <w:ind w:firstLine="708"/>
      <w:jc w:val="both"/>
    </w:pPr>
    <w:rPr/>
  </w:style>
  <w:style w:type="paragraph" w:styleId="Retraitcorpsdetexte3">
    <w:name w:val="Retrait corps de texte 3"/>
    <w:basedOn w:val="Normal"/>
    <w:qFormat/>
    <w:pPr>
      <w:ind w:firstLine="567"/>
      <w:jc w:val="both"/>
    </w:pPr>
    <w:rPr/>
  </w:style>
  <w:style w:type="paragraph" w:styleId="Corpsdetexte2">
    <w:name w:val="Corps de texte 2"/>
    <w:basedOn w:val="Normal"/>
    <w:qFormat/>
    <w:pPr>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3T19:55:00Z</dcterms:created>
  <dc:creator>LABBE Claude</dc:creator>
  <dc:description/>
  <dc:language>en-US</dc:language>
  <cp:lastModifiedBy>JC</cp:lastModifiedBy>
  <dcterms:modified xsi:type="dcterms:W3CDTF">2000-06-06T20:04:00Z</dcterms:modified>
  <cp:revision>4</cp:revision>
  <dc:subject/>
  <dc:title>Introduction</dc:title>
</cp:coreProperties>
</file>